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0080"/>
      </w:tblGrid>
      <w:tr>
        <w:trPr>
          <w:trHeight w:val="80" w:hRule="atLeast"/>
        </w:trPr>
        <w:tc>
          <w:tcPr>
            <w:tcW w:w="1008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af-ZA"/>
              </w:rPr>
            </w:pPr>
            <w:r>
              <w:rPr>
                <w:b/>
                <w:sz w:val="24"/>
                <w:szCs w:val="24"/>
                <w:lang w:val="af-ZA"/>
              </w:rPr>
              <w:t>DIPOTSO KA MATHATA A LETLALO A AMANG MAEMO A BOPHELO</w:t>
            </w:r>
          </w:p>
        </w:tc>
      </w:tr>
    </w:tbl>
    <w:p>
      <w:pPr>
        <w:pStyle w:val="Normal"/>
        <w:spacing w:before="60" w:after="60"/>
        <w:rPr>
          <w:b/>
          <w:b/>
          <w:lang w:val="af-ZA"/>
        </w:rPr>
      </w:pPr>
      <w:r>
        <w:rPr>
          <w:b/>
          <w:lang w:val="af-ZA"/>
        </w:rPr>
        <w:t>Maikemisetso a dipotso tsena ke ho kala hore bothata ba letlalo bo amme bophelo ba hao BEKENG E FETILENG ho le ho kae. Ka kopo tshwaya lebokoso le le leng bakeng sa potso ka nngwe.</w:t>
      </w:r>
    </w:p>
    <w:tbl>
      <w:tblPr>
        <w:tblW w:w="5000" w:type="pct"/>
        <w:jc w:val="left"/>
        <w:tblInd w:w="13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32"/>
        <w:gridCol w:w="6139"/>
        <w:gridCol w:w="1562"/>
        <w:gridCol w:w="355"/>
        <w:gridCol w:w="1592"/>
      </w:tblGrid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  <w:t>1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napToGrid w:val="false"/>
              <w:ind w:right="990" w:hanging="0"/>
              <w:rPr>
                <w:lang w:val="af-ZA"/>
              </w:rPr>
            </w:pPr>
            <w:r>
              <w:rPr>
                <w:lang w:val="af-ZA"/>
              </w:rPr>
              <w:t xml:space="preserve">Bekeng e fetileng, letlalo la hao le ne le </w:t>
            </w:r>
            <w:r>
              <w:rPr>
                <w:b/>
                <w:bCs/>
                <w:lang w:val="af-ZA"/>
              </w:rPr>
              <w:t>hlohlona, le le bohloko, le opa</w:t>
            </w:r>
            <w:r>
              <w:rPr>
                <w:lang w:val="af-ZA"/>
              </w:rPr>
              <w:t xml:space="preserve"> kapa </w:t>
            </w:r>
            <w:r>
              <w:rPr>
                <w:b/>
                <w:bCs/>
                <w:lang w:val="af-ZA"/>
              </w:rPr>
              <w:t>le loma</w:t>
            </w:r>
            <w:r>
              <w:rPr>
                <w:lang w:val="af-ZA"/>
              </w:rPr>
              <w:t xml:space="preserve"> hakae?</w:t>
            </w:r>
          </w:p>
        </w:tc>
        <w:tc>
          <w:tcPr>
            <w:tcW w:w="156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hadi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nyan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o hang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0" w:name="__Fieldmark__0_1261593420"/>
            <w:bookmarkStart w:id="1" w:name="__Fieldmark__0_1261593420"/>
            <w:bookmarkEnd w:id="1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2" w:name="__Fieldmark__1_1261593420"/>
            <w:bookmarkStart w:id="3" w:name="__Fieldmark__1_1261593420"/>
            <w:bookmarkEnd w:id="3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4" w:name="__Fieldmark__2_1261593420"/>
            <w:bookmarkStart w:id="5" w:name="__Fieldmark__2_1261593420"/>
            <w:bookmarkEnd w:id="5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6" w:name="__Fieldmark__3_1261593420"/>
            <w:bookmarkStart w:id="7" w:name="__Fieldmark__3_1261593420"/>
            <w:bookmarkEnd w:id="7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ind w:hanging="71"/>
              <w:rPr>
                <w:spacing w:val="-3"/>
                <w:lang w:val="af-ZA"/>
              </w:rPr>
            </w:pPr>
            <w:r>
              <w:rPr>
                <w:spacing w:val="-3"/>
                <w:lang w:val="af-ZA"/>
              </w:rPr>
            </w:r>
          </w:p>
        </w:tc>
      </w:tr>
      <w:tr>
        <w:trPr>
          <w:trHeight w:val="299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  <w:t>2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napToGrid w:val="false"/>
              <w:ind w:right="990" w:hanging="0"/>
              <w:rPr/>
            </w:pPr>
            <w:r>
              <w:rPr>
                <w:lang w:val="af-ZA"/>
              </w:rPr>
              <w:t xml:space="preserve">Bekeng e fetileng, o ile wa </w:t>
            </w:r>
            <w:r>
              <w:rPr>
                <w:b/>
                <w:bCs/>
                <w:lang w:val="af-ZA"/>
              </w:rPr>
              <w:t>tlotlolleha</w:t>
            </w:r>
            <w:r>
              <w:rPr>
                <w:lang w:val="af-ZA"/>
              </w:rPr>
              <w:t xml:space="preserve"> kapa wa  </w:t>
            </w:r>
            <w:r>
              <w:rPr>
                <w:b/>
                <w:lang w:val="af-ZA"/>
              </w:rPr>
              <w:t>itshaba</w:t>
            </w:r>
            <w:r>
              <w:rPr>
                <w:lang w:val="af-ZA"/>
              </w:rPr>
              <w:t xml:space="preserve"> ha ka kang ka lebaka la letlalo la hao?</w:t>
            </w:r>
          </w:p>
        </w:tc>
        <w:tc>
          <w:tcPr>
            <w:tcW w:w="156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hadi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nyan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o hang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8" w:name="__Fieldmark__4_1261593420"/>
            <w:bookmarkStart w:id="9" w:name="__Fieldmark__4_1261593420"/>
            <w:bookmarkEnd w:id="9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10" w:name="__Fieldmark__5_1261593420"/>
            <w:bookmarkStart w:id="11" w:name="__Fieldmark__5_1261593420"/>
            <w:bookmarkEnd w:id="11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12" w:name="__Fieldmark__6_1261593420"/>
            <w:bookmarkStart w:id="13" w:name="__Fieldmark__6_1261593420"/>
            <w:bookmarkEnd w:id="13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14" w:name="__Fieldmark__7_1261593420"/>
            <w:bookmarkStart w:id="15" w:name="__Fieldmark__7_1261593420"/>
            <w:bookmarkEnd w:id="15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rPr>
                <w:spacing w:val="-3"/>
                <w:lang w:val="af-ZA"/>
              </w:rPr>
            </w:pPr>
            <w:r>
              <w:rPr>
                <w:spacing w:val="-3"/>
                <w:lang w:val="af-ZA"/>
              </w:rPr>
            </w:r>
          </w:p>
        </w:tc>
      </w:tr>
      <w:tr>
        <w:trPr>
          <w:trHeight w:val="299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  <w:t>3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napToGrid w:val="false"/>
              <w:ind w:right="990" w:hanging="0"/>
              <w:rPr/>
            </w:pPr>
            <w:r>
              <w:rPr>
                <w:lang w:val="af-ZA"/>
              </w:rPr>
              <w:t xml:space="preserve">Bekeng e fetileng, letlalo la hao le o phatsamisitse ho le ho kae ho yeng ho </w:t>
            </w:r>
            <w:r>
              <w:rPr>
                <w:b/>
                <w:bCs/>
                <w:lang w:val="af-ZA"/>
              </w:rPr>
              <w:t>reka</w:t>
            </w:r>
            <w:r>
              <w:rPr>
                <w:lang w:val="af-ZA"/>
              </w:rPr>
              <w:t xml:space="preserve"> kapa ho hlokomela </w:t>
            </w:r>
            <w:r>
              <w:rPr>
                <w:b/>
                <w:bCs/>
                <w:lang w:val="af-ZA"/>
              </w:rPr>
              <w:t>lelapa</w:t>
            </w:r>
            <w:r>
              <w:rPr>
                <w:lang w:val="af-ZA"/>
              </w:rPr>
              <w:t xml:space="preserve"> kapa </w:t>
            </w:r>
            <w:r>
              <w:rPr>
                <w:b/>
                <w:bCs/>
                <w:lang w:val="af-ZA"/>
              </w:rPr>
              <w:t>jarete</w:t>
            </w:r>
            <w:r>
              <w:rPr>
                <w:lang w:val="af-ZA"/>
              </w:rPr>
              <w:t>?</w:t>
            </w:r>
          </w:p>
        </w:tc>
        <w:tc>
          <w:tcPr>
            <w:tcW w:w="156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hadi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nyan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o hang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16" w:name="__Fieldmark__8_1261593420"/>
            <w:bookmarkStart w:id="17" w:name="__Fieldmark__8_1261593420"/>
            <w:bookmarkEnd w:id="17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18" w:name="__Fieldmark__9_1261593420"/>
            <w:bookmarkStart w:id="19" w:name="__Fieldmark__9_1261593420"/>
            <w:bookmarkEnd w:id="19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20" w:name="__Fieldmark__10_1261593420"/>
            <w:bookmarkStart w:id="21" w:name="__Fieldmark__10_1261593420"/>
            <w:bookmarkEnd w:id="21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22" w:name="__Fieldmark__11_1261593420"/>
            <w:bookmarkStart w:id="23" w:name="__Fieldmark__11_1261593420"/>
            <w:bookmarkEnd w:id="23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spacing w:val="-3"/>
                <w:lang w:val="af-ZA"/>
              </w:rPr>
            </w:pPr>
            <w:r>
              <w:rPr>
                <w:spacing w:val="-3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 xml:space="preserve">Ha ho </w:t>
              <w:br/>
              <w:t xml:space="preserve">tsamaelan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24" w:name="__Fieldmark__12_1261593420"/>
            <w:bookmarkStart w:id="25" w:name="__Fieldmark__12_1261593420"/>
            <w:bookmarkEnd w:id="25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</w:tr>
      <w:tr>
        <w:trPr>
          <w:trHeight w:val="299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  <w:t>4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napToGrid w:val="false"/>
              <w:ind w:right="990" w:hanging="0"/>
              <w:rPr/>
            </w:pPr>
            <w:r>
              <w:rPr>
                <w:lang w:val="af-ZA"/>
              </w:rPr>
              <w:t xml:space="preserve">Bekeng e fetileng, letlalo la hao le susumeditse ho le ho kae </w:t>
            </w:r>
            <w:r>
              <w:rPr>
                <w:b/>
                <w:bCs/>
                <w:lang w:val="af-ZA"/>
              </w:rPr>
              <w:t>diaparo</w:t>
            </w:r>
            <w:r>
              <w:rPr>
                <w:lang w:val="af-ZA"/>
              </w:rPr>
              <w:t xml:space="preserve"> tseo o di aparang?</w:t>
            </w:r>
          </w:p>
        </w:tc>
        <w:tc>
          <w:tcPr>
            <w:tcW w:w="156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hadi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nyan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o hang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26" w:name="__Fieldmark__13_1261593420"/>
            <w:bookmarkStart w:id="27" w:name="__Fieldmark__13_1261593420"/>
            <w:bookmarkEnd w:id="27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28" w:name="__Fieldmark__14_1261593420"/>
            <w:bookmarkStart w:id="29" w:name="__Fieldmark__14_1261593420"/>
            <w:bookmarkEnd w:id="29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30" w:name="__Fieldmark__15_1261593420"/>
            <w:bookmarkStart w:id="31" w:name="__Fieldmark__15_1261593420"/>
            <w:bookmarkEnd w:id="31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32" w:name="__Fieldmark__16_1261593420"/>
            <w:bookmarkStart w:id="33" w:name="__Fieldmark__16_1261593420"/>
            <w:bookmarkEnd w:id="33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spacing w:val="-3"/>
                <w:lang w:val="af-ZA"/>
              </w:rPr>
            </w:pPr>
            <w:r>
              <w:rPr>
                <w:spacing w:val="-3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 xml:space="preserve">Ha ho </w:t>
              <w:br/>
              <w:t xml:space="preserve">tsamaelan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34" w:name="__Fieldmark__17_1261593420"/>
            <w:bookmarkStart w:id="35" w:name="__Fieldmark__17_1261593420"/>
            <w:bookmarkEnd w:id="35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</w:tr>
      <w:tr>
        <w:trPr>
          <w:trHeight w:val="299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  <w:t>5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napToGrid w:val="false"/>
              <w:ind w:right="990" w:hanging="0"/>
              <w:rPr/>
            </w:pPr>
            <w:r>
              <w:rPr>
                <w:lang w:val="af-ZA"/>
              </w:rPr>
              <w:t xml:space="preserve">Bekeng e fetileng, letlalo la hao le amme ha kae diketso tsa hao dife kapa dife tsa </w:t>
            </w:r>
            <w:r>
              <w:rPr>
                <w:b/>
                <w:bCs/>
                <w:lang w:val="af-ZA"/>
              </w:rPr>
              <w:t>boithabiso</w:t>
            </w:r>
            <w:r>
              <w:rPr>
                <w:lang w:val="af-ZA"/>
              </w:rPr>
              <w:t xml:space="preserve"> kapa tsa </w:t>
            </w:r>
            <w:r>
              <w:rPr>
                <w:b/>
                <w:bCs/>
                <w:lang w:val="af-ZA"/>
              </w:rPr>
              <w:t>menate</w:t>
            </w:r>
            <w:r>
              <w:rPr>
                <w:lang w:val="af-ZA"/>
              </w:rPr>
              <w:t>.</w:t>
            </w:r>
          </w:p>
        </w:tc>
        <w:tc>
          <w:tcPr>
            <w:tcW w:w="156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hadi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nyan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o hang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36" w:name="__Fieldmark__18_1261593420"/>
            <w:bookmarkStart w:id="37" w:name="__Fieldmark__18_1261593420"/>
            <w:bookmarkEnd w:id="37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38" w:name="__Fieldmark__19_1261593420"/>
            <w:bookmarkStart w:id="39" w:name="__Fieldmark__19_1261593420"/>
            <w:bookmarkEnd w:id="39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40" w:name="__Fieldmark__20_1261593420"/>
            <w:bookmarkStart w:id="41" w:name="__Fieldmark__20_1261593420"/>
            <w:bookmarkEnd w:id="41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42" w:name="__Fieldmark__21_1261593420"/>
            <w:bookmarkStart w:id="43" w:name="__Fieldmark__21_1261593420"/>
            <w:bookmarkEnd w:id="43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spacing w:val="-3"/>
                <w:lang w:val="af-ZA"/>
              </w:rPr>
            </w:pPr>
            <w:r>
              <w:rPr>
                <w:spacing w:val="-3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 xml:space="preserve">Ha ho </w:t>
              <w:br/>
              <w:t xml:space="preserve">tsamaelan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44" w:name="__Fieldmark__22_1261593420"/>
            <w:bookmarkStart w:id="45" w:name="__Fieldmark__22_1261593420"/>
            <w:bookmarkEnd w:id="45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</w:tr>
      <w:tr>
        <w:trPr>
          <w:trHeight w:val="243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  <w:t>6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napToGrid w:val="false"/>
              <w:ind w:right="990" w:hanging="0"/>
              <w:rPr>
                <w:lang w:val="af-ZA"/>
              </w:rPr>
            </w:pPr>
            <w:r>
              <w:rPr>
                <w:lang w:val="af-ZA"/>
              </w:rPr>
              <w:t xml:space="preserve">Bekeng e fetileng letlalo la hao le thatafaditse ho le ho kae ho bapala le ha e le </w:t>
            </w:r>
            <w:r>
              <w:rPr>
                <w:b/>
                <w:bCs/>
                <w:lang w:val="af-ZA"/>
              </w:rPr>
              <w:t>papadi</w:t>
            </w:r>
            <w:r>
              <w:rPr>
                <w:lang w:val="af-ZA"/>
              </w:rPr>
              <w:t xml:space="preserve"> e fe feela? </w:t>
            </w:r>
          </w:p>
        </w:tc>
        <w:tc>
          <w:tcPr>
            <w:tcW w:w="156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hadi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nyan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o hang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46" w:name="__Fieldmark__23_1261593420"/>
            <w:bookmarkStart w:id="47" w:name="__Fieldmark__23_1261593420"/>
            <w:bookmarkEnd w:id="47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48" w:name="__Fieldmark__24_1261593420"/>
            <w:bookmarkStart w:id="49" w:name="__Fieldmark__24_1261593420"/>
            <w:bookmarkEnd w:id="49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50" w:name="__Fieldmark__25_1261593420"/>
            <w:bookmarkStart w:id="51" w:name="__Fieldmark__25_1261593420"/>
            <w:bookmarkEnd w:id="51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52" w:name="__Fieldmark__26_1261593420"/>
            <w:bookmarkStart w:id="53" w:name="__Fieldmark__26_1261593420"/>
            <w:bookmarkEnd w:id="53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spacing w:val="-3"/>
                <w:lang w:val="af-ZA"/>
              </w:rPr>
            </w:pPr>
            <w:r>
              <w:rPr>
                <w:spacing w:val="-3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 xml:space="preserve">Ha ho </w:t>
              <w:br/>
              <w:t xml:space="preserve">tsamaelan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54" w:name="__Fieldmark__27_1261593420"/>
            <w:bookmarkStart w:id="55" w:name="__Fieldmark__27_1261593420"/>
            <w:bookmarkEnd w:id="55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</w:tr>
      <w:tr>
        <w:trPr>
          <w:trHeight w:val="80" w:hRule="atLeast"/>
        </w:trPr>
        <w:tc>
          <w:tcPr>
            <w:tcW w:w="432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  <w:t>7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napToGrid w:val="false"/>
              <w:ind w:right="990" w:hanging="0"/>
              <w:rPr>
                <w:lang w:val="af-ZA"/>
              </w:rPr>
            </w:pPr>
            <w:r>
              <w:rPr>
                <w:lang w:val="af-ZA"/>
              </w:rPr>
              <w:t xml:space="preserve">Bekeng e fetileng, letlalo la hao le ile la o thibela ho </w:t>
            </w:r>
            <w:r>
              <w:rPr>
                <w:b/>
                <w:bCs/>
                <w:lang w:val="af-ZA"/>
              </w:rPr>
              <w:t>sebetsa</w:t>
            </w:r>
            <w:r>
              <w:rPr>
                <w:lang w:val="af-ZA"/>
              </w:rPr>
              <w:t xml:space="preserve"> kapa ho </w:t>
            </w:r>
            <w:r>
              <w:rPr>
                <w:b/>
                <w:bCs/>
                <w:lang w:val="af-ZA"/>
              </w:rPr>
              <w:t>ithuta</w:t>
            </w:r>
            <w:r>
              <w:rPr>
                <w:lang w:val="af-ZA"/>
              </w:rPr>
              <w:t>?</w:t>
            </w:r>
          </w:p>
        </w:tc>
        <w:tc>
          <w:tcPr>
            <w:tcW w:w="156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Tjhe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56" w:name="__Fieldmark__28_1261593420"/>
            <w:bookmarkStart w:id="57" w:name="__Fieldmark__28_1261593420"/>
            <w:bookmarkEnd w:id="57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58" w:name="__Fieldmark__29_1261593420"/>
            <w:bookmarkStart w:id="59" w:name="__Fieldmark__29_1261593420"/>
            <w:bookmarkEnd w:id="59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 xml:space="preserve">Ha ho </w:t>
              <w:br/>
              <w:t xml:space="preserve">tsamaelan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60" w:name="__Fieldmark__30_1261593420"/>
            <w:bookmarkStart w:id="61" w:name="__Fieldmark__30_1261593420"/>
            <w:bookmarkEnd w:id="61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</w:tr>
      <w:tr>
        <w:trPr>
          <w:trHeight w:val="80" w:hRule="atLeast"/>
        </w:trPr>
        <w:tc>
          <w:tcPr>
            <w:tcW w:w="43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</w:r>
          </w:p>
        </w:tc>
        <w:tc>
          <w:tcPr>
            <w:tcW w:w="6139" w:type="dxa"/>
            <w:tcBorders/>
          </w:tcPr>
          <w:p>
            <w:pPr>
              <w:pStyle w:val="Normal"/>
              <w:snapToGrid w:val="false"/>
              <w:ind w:right="990" w:hanging="0"/>
              <w:rPr>
                <w:lang w:val="af-ZA"/>
              </w:rPr>
            </w:pPr>
            <w:r>
              <w:rPr>
                <w:lang w:val="af-ZA"/>
              </w:rPr>
              <w:t xml:space="preserve">Haeba e le, “Tjhe,” bekeng e fetileng, letlalo la hao ebile bothata bo bokae </w:t>
            </w:r>
            <w:r>
              <w:rPr>
                <w:b/>
                <w:bCs/>
                <w:lang w:val="af-ZA"/>
              </w:rPr>
              <w:t>mosebetsing</w:t>
            </w:r>
            <w:r>
              <w:rPr>
                <w:lang w:val="af-ZA"/>
              </w:rPr>
              <w:t xml:space="preserve"> kapa ha o </w:t>
            </w:r>
            <w:r>
              <w:rPr>
                <w:b/>
                <w:bCs/>
                <w:lang w:val="af-ZA"/>
              </w:rPr>
              <w:t>ithuta</w:t>
            </w:r>
            <w:r>
              <w:rPr>
                <w:lang w:val="af-ZA"/>
              </w:rPr>
              <w:t>?</w:t>
            </w:r>
          </w:p>
        </w:tc>
        <w:tc>
          <w:tcPr>
            <w:tcW w:w="156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nyan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o hang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62" w:name="__Fieldmark__31_1261593420"/>
            <w:bookmarkStart w:id="63" w:name="__Fieldmark__31_1261593420"/>
            <w:bookmarkEnd w:id="63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64" w:name="__Fieldmark__32_1261593420"/>
            <w:bookmarkStart w:id="65" w:name="__Fieldmark__32_1261593420"/>
            <w:bookmarkEnd w:id="65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66" w:name="__Fieldmark__33_1261593420"/>
            <w:bookmarkStart w:id="67" w:name="__Fieldmark__33_1261593420"/>
            <w:bookmarkEnd w:id="67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snapToGrid w:val="false"/>
              <w:ind w:left="74" w:hanging="0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  <w:tr>
        <w:trPr>
          <w:trHeight w:val="297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  <w:t>8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napToGrid w:val="false"/>
              <w:ind w:right="990" w:hanging="0"/>
              <w:rPr/>
            </w:pPr>
            <w:r>
              <w:rPr>
                <w:lang w:val="af-ZA"/>
              </w:rPr>
              <w:t xml:space="preserve">Bekeng e fetileng, letlalo la hao le o baketse mathata ho le ho kae le </w:t>
            </w:r>
            <w:r>
              <w:rPr>
                <w:b/>
                <w:bCs/>
                <w:lang w:val="af-ZA"/>
              </w:rPr>
              <w:t>molekane</w:t>
            </w:r>
            <w:r>
              <w:rPr>
                <w:lang w:val="af-ZA"/>
              </w:rPr>
              <w:t xml:space="preserve"> wa hao kapa le ha e le e mong wa </w:t>
            </w:r>
            <w:r>
              <w:rPr>
                <w:b/>
                <w:bCs/>
                <w:lang w:val="af-ZA"/>
              </w:rPr>
              <w:t>metswalle</w:t>
            </w:r>
            <w:r>
              <w:rPr>
                <w:lang w:val="af-ZA"/>
              </w:rPr>
              <w:t xml:space="preserve"> e haufi le wena kapa bao o </w:t>
            </w:r>
            <w:r>
              <w:rPr>
                <w:b/>
                <w:bCs/>
                <w:lang w:val="af-ZA"/>
              </w:rPr>
              <w:t>tswalanang</w:t>
            </w:r>
            <w:r>
              <w:rPr>
                <w:lang w:val="af-ZA"/>
              </w:rPr>
              <w:t xml:space="preserve"> le bona?</w:t>
            </w:r>
          </w:p>
        </w:tc>
        <w:tc>
          <w:tcPr>
            <w:tcW w:w="156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hadi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nyan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o hang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68" w:name="__Fieldmark__34_1261593420"/>
            <w:bookmarkStart w:id="69" w:name="__Fieldmark__34_1261593420"/>
            <w:bookmarkEnd w:id="69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70" w:name="__Fieldmark__35_1261593420"/>
            <w:bookmarkStart w:id="71" w:name="__Fieldmark__35_1261593420"/>
            <w:bookmarkEnd w:id="71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72" w:name="__Fieldmark__36_1261593420"/>
            <w:bookmarkStart w:id="73" w:name="__Fieldmark__36_1261593420"/>
            <w:bookmarkEnd w:id="73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74" w:name="__Fieldmark__37_1261593420"/>
            <w:bookmarkStart w:id="75" w:name="__Fieldmark__37_1261593420"/>
            <w:bookmarkEnd w:id="75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spacing w:val="-3"/>
                <w:lang w:val="af-ZA"/>
              </w:rPr>
            </w:pPr>
            <w:r>
              <w:rPr>
                <w:spacing w:val="-3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 xml:space="preserve">Ha ho </w:t>
              <w:br/>
              <w:t xml:space="preserve">tsamaelan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76" w:name="__Fieldmark__38_1261593420"/>
            <w:bookmarkStart w:id="77" w:name="__Fieldmark__38_1261593420"/>
            <w:bookmarkEnd w:id="77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  <w:t>9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napToGrid w:val="false"/>
              <w:ind w:right="990" w:hanging="0"/>
              <w:rPr/>
            </w:pPr>
            <w:r>
              <w:rPr>
                <w:lang w:val="af-ZA"/>
              </w:rPr>
              <w:t xml:space="preserve">Bekeng e fetileng, letlalo la hao le bakile </w:t>
            </w:r>
            <w:r>
              <w:rPr>
                <w:b/>
                <w:bCs/>
                <w:lang w:val="af-ZA"/>
              </w:rPr>
              <w:t>mathata</w:t>
            </w:r>
            <w:r>
              <w:rPr>
                <w:lang w:val="af-ZA"/>
              </w:rPr>
              <w:t xml:space="preserve"> leha e le afe feela a </w:t>
            </w:r>
            <w:r>
              <w:rPr>
                <w:b/>
                <w:bCs/>
                <w:lang w:val="af-ZA"/>
              </w:rPr>
              <w:t>thobalano</w:t>
            </w:r>
            <w:r>
              <w:rPr>
                <w:lang w:val="af-ZA"/>
              </w:rPr>
              <w:t xml:space="preserve"> ho le ho kae?</w:t>
            </w:r>
          </w:p>
        </w:tc>
        <w:tc>
          <w:tcPr>
            <w:tcW w:w="156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hadi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nyan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o hang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78" w:name="__Fieldmark__39_1261593420"/>
            <w:bookmarkStart w:id="79" w:name="__Fieldmark__39_1261593420"/>
            <w:bookmarkEnd w:id="79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80" w:name="__Fieldmark__40_1261593420"/>
            <w:bookmarkStart w:id="81" w:name="__Fieldmark__40_1261593420"/>
            <w:bookmarkEnd w:id="81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82" w:name="__Fieldmark__41_1261593420"/>
            <w:bookmarkStart w:id="83" w:name="__Fieldmark__41_1261593420"/>
            <w:bookmarkEnd w:id="83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84" w:name="__Fieldmark__42_1261593420"/>
            <w:bookmarkStart w:id="85" w:name="__Fieldmark__42_1261593420"/>
            <w:bookmarkEnd w:id="85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spacing w:val="-3"/>
                <w:lang w:val="af-ZA"/>
              </w:rPr>
            </w:pPr>
            <w:r>
              <w:rPr>
                <w:spacing w:val="-3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 xml:space="preserve">Ha ho </w:t>
              <w:br/>
              <w:t xml:space="preserve">tsamaelan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86" w:name="__Fieldmark__43_1261593420"/>
            <w:bookmarkStart w:id="87" w:name="__Fieldmark__43_1261593420"/>
            <w:bookmarkEnd w:id="87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</w:tr>
      <w:tr>
        <w:trPr>
          <w:trHeight w:val="80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  <w:t>10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napToGrid w:val="false"/>
              <w:ind w:right="990" w:hanging="0"/>
              <w:rPr/>
            </w:pPr>
            <w:r>
              <w:rPr>
                <w:lang w:val="af-ZA"/>
              </w:rPr>
              <w:t xml:space="preserve">Bekeng e fetileng, ke mathata a makae o a baketsweng ke </w:t>
            </w:r>
            <w:r>
              <w:rPr>
                <w:b/>
                <w:bCs/>
                <w:lang w:val="af-ZA"/>
              </w:rPr>
              <w:t>kalafo</w:t>
            </w:r>
            <w:r>
              <w:rPr>
                <w:lang w:val="af-ZA"/>
              </w:rPr>
              <w:t xml:space="preserve"> ya hao ya letlalo, mohlala, ka ho silafatsa lelapa, kapa ho o senyetsa nako?</w:t>
            </w:r>
          </w:p>
        </w:tc>
        <w:tc>
          <w:tcPr>
            <w:tcW w:w="156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hadi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nyan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o hang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88" w:name="__Fieldmark__44_1261593420"/>
            <w:bookmarkStart w:id="89" w:name="__Fieldmark__44_1261593420"/>
            <w:bookmarkEnd w:id="89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90" w:name="__Fieldmark__45_1261593420"/>
            <w:bookmarkStart w:id="91" w:name="__Fieldmark__45_1261593420"/>
            <w:bookmarkEnd w:id="91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92" w:name="__Fieldmark__46_1261593420"/>
            <w:bookmarkStart w:id="93" w:name="__Fieldmark__46_1261593420"/>
            <w:bookmarkEnd w:id="93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94" w:name="__Fieldmark__47_1261593420"/>
            <w:bookmarkStart w:id="95" w:name="__Fieldmark__47_1261593420"/>
            <w:bookmarkEnd w:id="95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spacing w:val="-3"/>
                <w:lang w:val="af-ZA"/>
              </w:rPr>
            </w:pPr>
            <w:r>
              <w:rPr>
                <w:spacing w:val="-3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 xml:space="preserve">Ha ho </w:t>
              <w:br/>
              <w:t xml:space="preserve">tsamaelan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96" w:name="__Fieldmark__48_1261593420"/>
            <w:bookmarkStart w:id="97" w:name="__Fieldmark__48_1261593420"/>
            <w:bookmarkEnd w:id="97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</w:tr>
    </w:tbl>
    <w:p>
      <w:pPr>
        <w:pStyle w:val="Normal"/>
        <w:jc w:val="center"/>
        <w:rPr>
          <w:b/>
          <w:b/>
          <w:lang w:val="af-ZA"/>
        </w:rPr>
      </w:pPr>
      <w:r>
        <w:rPr>
          <w:b/>
          <w:lang w:val="af-ZA"/>
        </w:rPr>
        <w:t>Ka kopo sheba hore o arabile potso E NNGWE LE E NNGWE. Re a leboha.</w:t>
      </w:r>
    </w:p>
    <w:p>
      <w:pPr>
        <w:pStyle w:val="Normal"/>
        <w:jc w:val="center"/>
        <w:rPr>
          <w:b/>
          <w:b/>
          <w:lang w:val="af-ZA"/>
        </w:rPr>
      </w:pPr>
      <w:r>
        <w:rPr>
          <w:b/>
          <w:lang w:val="af-ZA"/>
        </w:rPr>
      </w:r>
    </w:p>
    <w:p>
      <w:pPr>
        <w:pStyle w:val="Normal"/>
        <w:rPr/>
      </w:pPr>
      <w:r>
        <w:rPr>
          <w:position w:val="6"/>
          <w:sz w:val="16"/>
          <w:szCs w:val="16"/>
          <w:lang w:val="af-ZA"/>
        </w:rPr>
        <w:t>©</w:t>
      </w:r>
      <w:r>
        <w:rPr>
          <w:sz w:val="16"/>
          <w:szCs w:val="16"/>
          <w:lang w:val="af-ZA"/>
        </w:rPr>
        <w:t xml:space="preserve">AY Finlay, GK Khan, April 1992 </w:t>
      </w:r>
      <w:hyperlink r:id="rId2">
        <w:r>
          <w:rPr>
            <w:rStyle w:val="InternetLink"/>
            <w:sz w:val="16"/>
            <w:szCs w:val="16"/>
            <w:lang w:val="af-ZA"/>
          </w:rPr>
          <w:t>www.dermatology.org.uk</w:t>
        </w:r>
      </w:hyperlink>
      <w:r>
        <w:rPr>
          <w:sz w:val="16"/>
          <w:szCs w:val="16"/>
          <w:lang w:val="af-ZA"/>
        </w:rPr>
        <w:t>, sena ha se a tlameha ho kopitswa ntle le tumello ya bangodi.</w:t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  <w:t>Sesotho for South Afr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MSHeadingCentered"/>
      <w:spacing w:before="0" w:after="0"/>
      <w:rPr>
        <w:rFonts w:cs="Times New Roman Bold"/>
        <w:i/>
        <w:i/>
        <w:iCs/>
        <w:caps w:val="false"/>
        <w:smallCaps w:val="false"/>
        <w:sz w:val="40"/>
        <w:szCs w:val="40"/>
      </w:rPr>
    </w:pPr>
    <w:r>
      <w:rPr>
        <w:rFonts w:cs="Times New Roman Bold"/>
        <w:i/>
        <w:iCs/>
        <w:caps w:val="false"/>
        <w:smallCaps w:val="false"/>
        <w:sz w:val="40"/>
        <w:szCs w:val="40"/>
      </w:rPr>
      <w:t>Source Document Only</w:t>
    </w:r>
  </w:p>
  <w:p>
    <w:pPr>
      <w:pStyle w:val="BMSHeader"/>
      <w:pBdr>
        <w:bottom w:val="nil"/>
      </w:pBdr>
      <w:tabs>
        <w:tab w:val="clear" w:pos="8640"/>
        <w:tab w:val="right" w:pos="10080" w:leader="none"/>
        <w:tab w:val="right" w:pos="12960" w:leader="none"/>
      </w:tabs>
      <w:spacing w:before="0" w:after="60"/>
      <w:rPr/>
    </w:pPr>
    <w:r>
      <w:rPr>
        <w:rFonts w:cs="Arial" w:ascii="Arial Black" w:hAnsi="Arial Black"/>
        <w:b/>
        <w:bCs/>
        <w:sz w:val="16"/>
        <w:szCs w:val="16"/>
        <w:lang w:val="en-US" w:eastAsia="en-US"/>
      </w:rPr>
      <w:drawing>
        <wp:inline distT="0" distB="0" distL="0" distR="0">
          <wp:extent cx="2089785" cy="279400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19" t="15289" r="60525" b="67607"/>
                  <a:stretch>
                    <a:fillRect/>
                  </a:stretch>
                </pic:blipFill>
                <pic:spPr bwMode="auto">
                  <a:xfrm>
                    <a:off x="0" y="0"/>
                    <a:ext cx="2089785" cy="279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 Black" w:hAnsi="Arial Black"/>
        <w:b/>
        <w:bCs/>
        <w:sz w:val="16"/>
        <w:szCs w:val="16"/>
      </w:rPr>
      <w:tab/>
    </w:r>
    <w:r>
      <w:rPr/>
      <w:t>Page 1 of 1</w:t>
    </w:r>
  </w:p>
  <w:tbl>
    <w:tblPr>
      <w:tblW w:w="10080" w:type="dxa"/>
      <w:jc w:val="left"/>
      <w:tblInd w:w="-5" w:type="dxa"/>
      <w:tblLayout w:type="fixed"/>
      <w:tblCellMar>
        <w:top w:w="0" w:type="dxa"/>
        <w:left w:w="29" w:type="dxa"/>
        <w:bottom w:w="0" w:type="dxa"/>
        <w:right w:w="29" w:type="dxa"/>
      </w:tblCellMar>
    </w:tblPr>
    <w:tblGrid>
      <w:gridCol w:w="1260"/>
      <w:gridCol w:w="720"/>
      <w:gridCol w:w="792"/>
      <w:gridCol w:w="1188"/>
      <w:gridCol w:w="360"/>
      <w:gridCol w:w="1080"/>
      <w:gridCol w:w="1620"/>
      <w:gridCol w:w="540"/>
      <w:gridCol w:w="720"/>
      <w:gridCol w:w="1800"/>
    </w:tblGrid>
    <w:tr>
      <w:trPr>
        <w:trHeight w:val="521" w:hRule="atLeast"/>
      </w:trPr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ROTOCOL</w:t>
          </w:r>
        </w:p>
      </w:tc>
      <w:tc>
        <w:tcPr>
          <w:tcW w:w="3060" w:type="dxa"/>
          <w:gridSpan w:val="4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  <w:drawing>
              <wp:inline distT="0" distB="0" distL="0" distR="0">
                <wp:extent cx="1596390" cy="26479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4961" t="34624" r="55269" b="490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6390" cy="264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SITE </w:t>
            <w:br/>
            <w:t>NUMBER</w:t>
          </w:r>
        </w:p>
      </w:tc>
      <w:tc>
        <w:tcPr>
          <w:tcW w:w="162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  <w:drawing>
              <wp:inline distT="0" distB="0" distL="0" distR="0">
                <wp:extent cx="767715" cy="26479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4961" t="34624" r="70538" b="490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7715" cy="264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rPr/>
          </w:pPr>
          <w:r>
            <w:rPr>
              <w:rFonts w:cs="Arial" w:ascii="Arial" w:hAnsi="Arial"/>
              <w:sz w:val="18"/>
              <w:szCs w:val="18"/>
            </w:rPr>
            <w:t xml:space="preserve">SUBJECT </w:t>
            <w:br/>
            <w:t>NUMBER</w:t>
          </w:r>
        </w:p>
      </w:tc>
      <w:tc>
        <w:tcPr>
          <w:tcW w:w="180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  <w:drawing>
              <wp:inline distT="0" distB="0" distL="0" distR="0">
                <wp:extent cx="927100" cy="26479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14961" t="34624" r="67178" b="490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100" cy="264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19" w:hRule="atLeast"/>
      </w:trPr>
      <w:tc>
        <w:tcPr>
          <w:tcW w:w="19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QUESTIONNAIRE</w:t>
            <w:br/>
            <w:t>NAME</w:t>
          </w:r>
        </w:p>
      </w:tc>
      <w:tc>
        <w:tcPr>
          <w:tcW w:w="3420" w:type="dxa"/>
          <w:gridSpan w:val="4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 xml:space="preserve">VAS </w:t>
          </w:r>
          <w:r>
            <w:rPr>
              <w:rFonts w:cs="Arial Bold" w:ascii="Arial Bold" w:hAnsi="Arial Bold"/>
              <w:b/>
              <w:bCs/>
              <w:smallCaps/>
              <w:sz w:val="18"/>
              <w:szCs w:val="18"/>
            </w:rPr>
            <w:t>Fatigue</w:t>
          </w:r>
        </w:p>
      </w:tc>
      <w:tc>
        <w:tcPr>
          <w:tcW w:w="21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LANGUAGE</w:t>
          </w:r>
        </w:p>
      </w:tc>
      <w:tc>
        <w:tcPr>
          <w:tcW w:w="2520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English - US</w:t>
          </w:r>
        </w:p>
      </w:tc>
    </w:tr>
    <w:tr>
      <w:trPr>
        <w:trHeight w:val="619" w:hRule="atLeast"/>
      </w:trPr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LANGUAGE</w:t>
            <w:br/>
            <w:t>CODE</w:t>
          </w:r>
        </w:p>
      </w:tc>
      <w:tc>
        <w:tcPr>
          <w:tcW w:w="1512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ENU</w:t>
          </w:r>
        </w:p>
      </w:tc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BMS </w:t>
          </w:r>
          <w:r>
            <w:rPr>
              <w:rFonts w:cs="Arial" w:ascii="Arial" w:hAnsi="Arial"/>
              <w:sz w:val="14"/>
              <w:szCs w:val="14"/>
            </w:rPr>
            <w:t>SCALE</w:t>
            <w:br/>
            <w:t>IDENTIFIER</w:t>
          </w:r>
        </w:p>
      </w:tc>
      <w:tc>
        <w:tcPr>
          <w:tcW w:w="1440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A.1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DATE OF </w:t>
            <w:br/>
            <w:t>COMPLETION</w:t>
          </w:r>
        </w:p>
      </w:tc>
      <w:tc>
        <w:tcPr>
          <w:tcW w:w="3060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tabs>
              <w:tab w:val="clear" w:pos="8640"/>
              <w:tab w:val="clear" w:pos="12960"/>
              <w:tab w:val="center" w:pos="304" w:leader="none"/>
              <w:tab w:val="center" w:pos="547" w:leader="none"/>
              <w:tab w:val="center" w:pos="826" w:leader="none"/>
              <w:tab w:val="center" w:pos="1087" w:leader="none"/>
              <w:tab w:val="center" w:pos="1347" w:leader="none"/>
              <w:tab w:val="center" w:pos="1636" w:leader="none"/>
              <w:tab w:val="center" w:pos="1897" w:leader="none"/>
            </w:tabs>
            <w:spacing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  <w:drawing>
              <wp:inline distT="0" distB="0" distL="0" distR="0">
                <wp:extent cx="1316355" cy="27940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72520" t="75394" r="3235" b="68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6355" cy="279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z w:val="18"/>
              <w:szCs w:val="18"/>
            </w:rPr>
            <w:br/>
          </w:r>
          <w:r>
            <w:rPr>
              <w:rFonts w:cs="Arial" w:ascii="Arial" w:hAnsi="Arial"/>
              <w:sz w:val="14"/>
              <w:szCs w:val="14"/>
            </w:rPr>
            <w:tab/>
            <w:t>D</w:t>
            <w:tab/>
            <w:t>D</w:t>
            <w:tab/>
            <w:t>M</w:t>
            <w:tab/>
            <w:t>M</w:t>
            <w:tab/>
            <w:t>M</w:t>
            <w:tab/>
            <w:t>Y</w:t>
            <w:tab/>
            <w:t>Y</w:t>
          </w:r>
        </w:p>
      </w:tc>
    </w:tr>
  </w:tbl>
  <w:p>
    <w:pPr>
      <w:pStyle w:val="BMSHeader"/>
      <w:pBdr>
        <w:bottom w:val="nil"/>
      </w:pBdr>
      <w:spacing w:before="0" w:after="0"/>
      <w:rPr>
        <w:sz w:val="8"/>
        <w:szCs w:val="8"/>
      </w:rPr>
    </w:pPr>
    <w:r>
      <w:rPr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fr-FR"/>
    </w:rPr>
  </w:style>
  <w:style w:type="character" w:styleId="CharChar">
    <w:name w:val=" Char Char"/>
    <w:qFormat/>
    <w:rPr>
      <w:b/>
      <w:bCs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MSHeader">
    <w:name w:val="BMS Header"/>
    <w:next w:val="Normal"/>
    <w:qFormat/>
    <w:pPr>
      <w:widowControl/>
      <w:pBdr>
        <w:bottom w:val="single" w:sz="4" w:space="1" w:color="000000"/>
      </w:pBdr>
      <w:tabs>
        <w:tab w:val="clear" w:pos="720"/>
        <w:tab w:val="right" w:pos="8640" w:leader="none"/>
        <w:tab w:val="right" w:pos="12960" w:leader="none"/>
      </w:tabs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MSHeadingCentered">
    <w:name w:val="BMS Heading Centered"/>
    <w:qFormat/>
    <w:pPr>
      <w:keepNext w:val="true"/>
      <w:keepLines/>
      <w:widowControl/>
      <w:bidi w:val="0"/>
      <w:spacing w:before="120" w:after="240"/>
      <w:jc w:val="center"/>
      <w:outlineLvl w:val="0"/>
    </w:pPr>
    <w:rPr>
      <w:rFonts w:ascii="Arial" w:hAnsi="Arial" w:eastAsia="Times New Roman" w:cs="Arial"/>
      <w:b/>
      <w:caps/>
      <w:color w:val="auto"/>
      <w:sz w:val="28"/>
      <w:szCs w:val="20"/>
      <w:lang w:val="en-US" w:eastAsia="en-US" w:bidi="ar-SA"/>
    </w:rPr>
  </w:style>
  <w:style w:type="paragraph" w:styleId="CommentText">
    <w:name w:val="Comment Text"/>
    <w:basedOn w:val="Normal"/>
    <w:qFormat/>
    <w:pPr/>
    <w:rPr>
      <w:rFonts w:cs="Mangal"/>
      <w:lang w:bidi="hi-IN"/>
    </w:rPr>
  </w:style>
  <w:style w:type="paragraph" w:styleId="CommentSubject">
    <w:name w:val="Comment Subject"/>
    <w:basedOn w:val="CommentText"/>
    <w:next w:val="CommentText"/>
    <w:qFormat/>
    <w:pPr/>
    <w:rPr>
      <w:rFonts w:cs="Mangal"/>
      <w:b/>
      <w:bCs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rmatology.org.uk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7:49:00Z</dcterms:created>
  <dc:creator>CTi</dc:creator>
  <dc:description>77 Hartland Street
East Hartford, CT 06108
Tel: 860-727-6000
Fax: 860-727-6001
E-mail: sales@corptransinc.com
Visit our website at www.corptransinc.com</dc:description>
  <cp:keywords/>
  <dc:language>en-US</dc:language>
  <cp:lastModifiedBy>BMoret</cp:lastModifiedBy>
  <cp:lastPrinted>2013-06-28T13:49:00Z</cp:lastPrinted>
  <dcterms:modified xsi:type="dcterms:W3CDTF">2013-06-28T17:49:00Z</dcterms:modified>
  <cp:revision>4</cp:revision>
  <dc:subject/>
  <dc:title/>
</cp:coreProperties>
</file>