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4676"/>
      </w:tblGrid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ndeks Kualitas Hidup Dermatologi (Dermatology Life Quality Index) 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donesia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  <w:szCs w:val="19"/>
              </w:rPr>
              <w:t>Department of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Dermatovenereology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  <w:szCs w:val="19"/>
              </w:rPr>
              <w:t>Faculty of Medicine Universitas Indonesia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Faraz Mahmood Ali MBBCh MRCP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/5/2013 (before cognitive debriefing); 1/7/2013 (after cognitivedebriefing)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2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/5/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15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4-05-19T16:15:00Z</dcterms:modified>
  <cp:revision>2</cp:revision>
  <dc:subject/>
  <dc:title>Name of Questionnaire:</dc:title>
</cp:coreProperties>
</file>