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RMATOLOGY LIFE QUALITY INDEX</w:t>
      </w:r>
    </w:p>
    <w:p>
      <w:pPr>
        <w:pStyle w:val="TextBody"/>
        <w:ind w:right="-252" w:hanging="0"/>
        <w:jc w:val="center"/>
        <w:rPr>
          <w:bCs/>
          <w:sz w:val="24"/>
        </w:rPr>
      </w:pPr>
      <w:r>
        <w:rPr>
          <w:bCs/>
          <w:sz w:val="24"/>
        </w:rPr>
        <w:t>[YORUBA TRANSLATION]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OSUWON BI AILERA AWO ARA SE FA IDIWO SI IGBE AYE ALAFIA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N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o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mba ile iwosan</w:t>
        <w:tab/>
        <w:tab/>
        <w:tab/>
        <w:tab/>
        <w:tab/>
        <w:tab/>
        <w:t>Deeti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Oruk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o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  <w:t>Oruk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o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aru awo ar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diresi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Idi ti a fig be iwe ibeere yi jade ni lati m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o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bi kokoro ti o yo si ara r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e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ti se idiwo fun o lati bi os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e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kan sehi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0675</wp:posOffset>
                </wp:positionH>
                <wp:positionV relativeFrom="paragraph">
                  <wp:posOffset>1270</wp:posOffset>
                </wp:positionV>
                <wp:extent cx="3175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25pt;margin-top:0.1pt;width:24.95pt;height:1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Jow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o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k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o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ami maaki yi    </w:t>
      </w:r>
      <w:r>
        <w:rPr>
          <w:rFonts w:eastAsia="Symbol" w:cs="Bookman Old Style" w:ascii="Bookman Old Style" w:hAnsi="Bookman Old Style"/>
          <w:b w:val="false"/>
          <w:i w:val="false"/>
          <w:sz w:val="22"/>
          <w:szCs w:val="22"/>
        </w:rPr>
        <w:t>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  sinu apoti ti o wa niwaju ibeere k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u w:val="single"/>
        </w:rPr>
        <w:t>o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okan.</w:t>
      </w:r>
    </w:p>
    <w:tbl>
      <w:tblPr>
        <w:tblW w:w="1125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1"/>
        <w:gridCol w:w="2126"/>
        <w:gridCol w:w="709"/>
        <w:gridCol w:w="20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6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</w:t>
            </w: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 xml:space="preserve"> kan seyin, bawo ni awo ara re se yun o, da egbo, dun o tabi ta o si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O yun mi gidigan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    Ko yun mi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90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836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057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7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e kan seyin, nje o se akiyesi ara re nigba gbogbo tabi oju nti o nitori bi ara re se ri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591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6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836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6451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e kan seyin, nje bi ara re ti n se idiwo fun o lati lo si oja, se itoju ile tabi ogba r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Die                     Rar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115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7503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309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7145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3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Ko ni nkankan se pelu r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e kan seyin, nje bi ara re tin je ki o kiyesi iru aso ti iwo yi o wo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734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7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836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563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6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8288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4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Ko ni nkankan se pelu r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.  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e kan seyin, nje bi ara re ti n se idiwo fun o lati jade lo si ipejo po awon eniyan ati lati sin 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654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7406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4546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184150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5pt;margin-top:14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Ko ni nkankan se pelu r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.   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 xml:space="preserve">Lati bi ose kan seyin, nje bi ara re tin je ki o nira fun o lati se </w:t>
              <w:tab/>
              <w:t>ere idara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6004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8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1724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8864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Ko ni nkanka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5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se pelu r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.   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e kan seyin, nje bi ara re ti ri se idiwo fun o lati si se tabi keko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6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6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Beni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Bek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5620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Ti idahun re ba je bee ko, bawo ni ara re se di ise tabi eko re lowo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4480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0261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7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 xml:space="preserve">Lati bi ose kan seyin, bawo ni bi awo ara re se ri se fa wahala </w:t>
              <w:tab/>
              <w:t xml:space="preserve">laarin iwo ati oko tabi aya re, awon ebi re tabi awon ore timo </w:t>
              <w:tab/>
              <w:t>timo r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877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8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65505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8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0769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209550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9pt;margin-top:1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Ko ni nkankan se pelu r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.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e kan seyin, ye, bi awo re ti ri se idiwo fun o nipa ibalop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496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7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79475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9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3725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223520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9pt;margin-top:17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Ko ni nkankan se pelu r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i w:val="false"/>
                <w:sz w:val="22"/>
                <w:szCs w:val="22"/>
              </w:rPr>
              <w:t>Lati bi ose kan seyin, nje awo ara yi fun o ni iyonu fun apeera gba asiko re, ooti ile re ati na o powo repet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Gidigan                Pup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o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Die                     R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70840</wp:posOffset>
                      </wp:positionV>
                      <wp:extent cx="114300" cy="1143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9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28040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5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9440</wp:posOffset>
                      </wp:positionV>
                      <wp:extent cx="1143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72085</wp:posOffset>
                      </wp:positionV>
                      <wp:extent cx="1143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9pt;margin-top:13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>Ko ni nkankan se pelu r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  <w:u w:val="single"/>
              </w:rPr>
              <w:t>e</w:t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i w:val="false"/>
                <w:iCs w:val="false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6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 w:val="false"/>
          <w:sz w:val="28"/>
          <w:szCs w:val="28"/>
        </w:rPr>
        <w:t>Jowo ri daju pe o dahun gbogbo ibeere won yi. E se.</w:t>
      </w:r>
    </w:p>
    <w:p>
      <w:pPr>
        <w:pStyle w:val="BodyText2"/>
        <w:rPr/>
      </w:pPr>
      <w:r>
        <w:rPr>
          <w:rFonts w:eastAsia="Bookman Old Style"/>
        </w:rPr>
        <w:t xml:space="preserve">         </w:t>
      </w:r>
      <w:r>
        <w:rPr/>
        <w:t xml:space="preserve">©AY Finlay, GK Khan, April 1992.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2268" w:footer="708" w:bottom="1418"/>
      <w:pgNumType w:fmt="decimal"/>
      <w:formProt w:val="false"/>
      <w:titlePg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i w:val="false"/>
        <w:i w:val="false"/>
        <w:lang w:val="en-GB"/>
      </w:rPr>
    </w:pPr>
    <w:r>
      <w:rPr>
        <w:b w:val="false"/>
        <w:i w:val="false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b/>
      <w:bCs/>
      <w:i/>
      <w:iCs/>
      <w:color w:val="auto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Bookman Old Style" w:hAnsi="Bookman Old Style" w:eastAsia="Times New Roman" w:cs="Tahoma"/>
      <w:sz w:val="28"/>
      <w:szCs w:val="24"/>
    </w:rPr>
  </w:style>
  <w:style w:type="character" w:styleId="CharChar2">
    <w:name w:val=" Char Char2"/>
    <w:basedOn w:val="DefaultParagraphFont"/>
    <w:qFormat/>
    <w:rPr>
      <w:rFonts w:ascii="Bookman Old Style" w:hAnsi="Bookman Old Style" w:eastAsia="Times New Roman" w:cs="Tahoma"/>
      <w:b/>
      <w:bCs/>
      <w:sz w:val="28"/>
      <w:szCs w:val="24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ahoma"/>
      <w:b/>
      <w:bCs/>
      <w:i/>
      <w:iCs/>
      <w:sz w:val="32"/>
      <w:szCs w:val="24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ahoma"/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 w:val="false"/>
      <w:bCs w:val="false"/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Bookman Old Style" w:hAnsi="Bookman Old Style" w:cs="Bookman Old Style"/>
      <w:i w:val="false"/>
      <w:i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07:00Z</dcterms:created>
  <dc:creator>DocVee</dc:creator>
  <dc:description/>
  <cp:keywords/>
  <dc:language>en-US</dc:language>
  <cp:lastModifiedBy>INSRV</cp:lastModifiedBy>
  <dcterms:modified xsi:type="dcterms:W3CDTF">2008-07-14T09:07:00Z</dcterms:modified>
  <cp:revision>2</cp:revision>
  <dc:subject/>
  <dc:title>DERMATOLOGY LIFE QUALITY INDEX</dc:title>
</cp:coreProperties>
</file>