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4444"/>
      </w:tblGrid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RMATOLOGY LIFE QUALITY INDEX</w:t>
            </w:r>
            <w:r>
              <w:rPr>
                <w:rFonts w:eastAsia="SimHei;黑体" w:cs="Arial" w:ascii="Arial" w:hAnsi="Arial"/>
                <w:b/>
                <w:bCs/>
                <w:sz w:val="19"/>
                <w:szCs w:val="19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TW"/>
              </w:rPr>
              <w:t>(DLQI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rdu (Pakistan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rporate Translations, In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77 Hartland Stree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East Hartford, CT 06108 (US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N/A (existing India translation used)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India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India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Cognitive debriefing of existing, validated Urdu (India) version with 5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Chronic Urticaria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tients in target countr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debriefing dat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sktop publishing of validated transl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ofreading of validat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</w:rPr>
              <w:t>Dr. Faraz Mahmood Ali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ugust 4, 2014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vember 5,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37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8-08-30T13:37:00Z</dcterms:modified>
  <cp:revision>2</cp:revision>
  <dc:subject/>
  <dc:title>Name of Questionnaire:</dc:title>
</cp:coreProperties>
</file>