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116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>
          <w:trHeight w:val="8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26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قياس نوعية الحياة للأمراض الجلدي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LQI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before="60" w:after="60"/>
        <w:ind w:left="0" w:right="0" w:hanging="0"/>
        <w:jc w:val="left"/>
        <w:rPr>
          <w:b/>
          <w:b/>
          <w:lang w:val="en-AU"/>
        </w:rPr>
      </w:pPr>
      <w:r>
        <w:rPr>
          <w:rFonts w:ascii="Arial" w:hAnsi="Arial" w:cs="Arial"/>
          <w:b/>
          <w:b/>
          <w:bCs/>
          <w:color w:val="000000"/>
          <w:rtl w:val="true"/>
          <w:lang w:val="en-AU" w:bidi="ar-LY"/>
        </w:rPr>
        <w:t xml:space="preserve">نسعى من </w:t>
      </w:r>
      <w:r>
        <w:rPr>
          <w:rFonts w:ascii="Arial" w:hAnsi="Arial" w:cs="Arial"/>
          <w:b/>
          <w:b/>
          <w:bCs/>
          <w:color w:val="000000"/>
          <w:rtl w:val="true"/>
          <w:lang w:val="en-AU"/>
        </w:rPr>
        <w:t xml:space="preserve">خلال هذا الاستبيان إلى قياس مدى تأثير المشكلة الجلدية التي تعاني منها على حياتك 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val="en-AU"/>
        </w:rPr>
        <w:t>خلال الأسبوع الماض</w:t>
      </w:r>
      <w:r>
        <w:rPr>
          <w:rFonts w:ascii="Arial" w:hAnsi="Arial" w:cs="Arial"/>
          <w:b/>
          <w:b/>
          <w:bCs/>
          <w:color w:val="000000"/>
          <w:u w:val="single"/>
          <w:rtl w:val="true"/>
          <w:lang w:val="en-AU"/>
        </w:rPr>
        <w:t>ي</w:t>
      </w:r>
      <w:r>
        <w:rPr>
          <w:rFonts w:cs="Arial" w:ascii="Arial" w:hAnsi="Arial"/>
          <w:b/>
          <w:bCs/>
          <w:color w:val="000000"/>
          <w:rtl w:val="true"/>
          <w:lang w:val="en-AU"/>
        </w:rPr>
        <w:t>.</w:t>
      </w:r>
      <w:r>
        <w:rPr>
          <w:rFonts w:cs="Arial" w:ascii="Arial" w:hAnsi="Arial"/>
          <w:b/>
          <w:bCs/>
          <w:color w:val="000000"/>
          <w:rtl w:val="true"/>
          <w:lang w:val="en-AU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val="en-AU"/>
        </w:rPr>
        <w:t>يُرجى وضع علامة على مربع واحد من الأجوبة لكل سؤال</w:t>
      </w:r>
      <w:r>
        <w:rPr>
          <w:rFonts w:cs="Arial" w:ascii="Arial" w:hAnsi="Arial"/>
          <w:b/>
          <w:bCs/>
          <w:color w:val="000000"/>
          <w:rtl w:val="true"/>
          <w:lang w:val="en-AU"/>
        </w:rPr>
        <w:t>.</w:t>
      </w:r>
    </w:p>
    <w:tbl>
      <w:tblPr>
        <w:bidiVisual w:val="true"/>
        <w:tblW w:w="5000" w:type="pct"/>
        <w:jc w:val="left"/>
        <w:tblInd w:w="-12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32"/>
        <w:gridCol w:w="6139"/>
        <w:gridCol w:w="1562"/>
        <w:gridCol w:w="355"/>
        <w:gridCol w:w="1592"/>
      </w:tblGrid>
      <w:tr>
        <w:trPr/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rtl w:val="true"/>
                <w:lang w:val="en-US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rtl w:val="true"/>
              </w:rPr>
              <w:t xml:space="preserve">خلال الأسبوع الماضي، ما مقدار </w:t>
            </w:r>
            <w:r>
              <w:rPr>
                <w:b/>
                <w:b/>
                <w:bCs/>
                <w:color w:val="000000"/>
                <w:rtl w:val="true"/>
              </w:rPr>
              <w:t>الحكة</w:t>
            </w:r>
            <w:r>
              <w:rPr>
                <w:color w:val="000000"/>
                <w:rtl w:val="true"/>
              </w:rPr>
              <w:t xml:space="preserve">، أو </w:t>
            </w:r>
            <w:r>
              <w:rPr>
                <w:b/>
                <w:b/>
                <w:bCs/>
                <w:color w:val="000000"/>
                <w:rtl w:val="true"/>
              </w:rPr>
              <w:t>الألم</w:t>
            </w:r>
            <w:r>
              <w:rPr>
                <w:color w:val="000000"/>
                <w:rtl w:val="true"/>
              </w:rPr>
              <w:t xml:space="preserve">، أو </w:t>
            </w:r>
            <w:r>
              <w:rPr>
                <w:b/>
                <w:b/>
                <w:bCs/>
                <w:color w:val="000000"/>
                <w:rtl w:val="true"/>
              </w:rPr>
              <w:t>الوجع</w:t>
            </w:r>
            <w:r>
              <w:rPr>
                <w:color w:val="000000"/>
                <w:rtl w:val="true"/>
              </w:rPr>
              <w:t xml:space="preserve">، أو </w:t>
            </w:r>
            <w:r>
              <w:rPr>
                <w:b/>
                <w:b/>
                <w:bCs/>
                <w:color w:val="000000"/>
                <w:rtl w:val="true"/>
              </w:rPr>
              <w:t>اللسع</w:t>
            </w:r>
            <w:r>
              <w:rPr>
                <w:color w:val="000000"/>
                <w:rtl w:val="true"/>
              </w:rPr>
              <w:t xml:space="preserve"> الذي أصاب جلدك؟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rtl w:val="true"/>
                <w:lang w:val="en-US" w:eastAsia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0" w:name="__Fieldmark__0_392490481"/>
            <w:bookmarkStart w:id="1" w:name="__Fieldmark__0_392490481"/>
            <w:bookmarkEnd w:id="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" w:name="__Fieldmark__1_392490481"/>
            <w:bookmarkStart w:id="3" w:name="__Fieldmark__1_392490481"/>
            <w:bookmarkEnd w:id="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" w:name="__Fieldmark__2_392490481"/>
            <w:bookmarkStart w:id="5" w:name="__Fieldmark__2_392490481"/>
            <w:bookmarkEnd w:id="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" w:name="__Fieldmark__3_392490481"/>
            <w:bookmarkStart w:id="7" w:name="__Fieldmark__3_392490481"/>
            <w:bookmarkEnd w:id="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bidi w:val="1"/>
              <w:snapToGrid w:val="false"/>
              <w:ind w:left="0" w:right="0" w:hanging="71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كم كان مدى شعور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الإحراج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خجل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بسبب حالة جلدك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" w:name="__Fieldmark__4_392490481"/>
            <w:bookmarkStart w:id="9" w:name="__Fieldmark__4_392490481"/>
            <w:bookmarkEnd w:id="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10" w:name="__Fieldmark__5_392490481"/>
            <w:bookmarkStart w:id="11" w:name="__Fieldmark__5_392490481"/>
            <w:bookmarkEnd w:id="1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12" w:name="__Fieldmark__6_392490481"/>
            <w:bookmarkStart w:id="13" w:name="__Fieldmark__6_392490481"/>
            <w:bookmarkEnd w:id="1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14" w:name="__Fieldmark__7_392490481"/>
            <w:bookmarkStart w:id="15" w:name="__Fieldmark__7_392490481"/>
            <w:bookmarkEnd w:id="1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إلى أيّ مدى تعارضت حالتك الجلدية مع قيامك بأعمال مثل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تسوق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العناي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البيت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حديقة المنزل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16" w:name="__Fieldmark__8_392490481"/>
            <w:bookmarkStart w:id="17" w:name="__Fieldmark__8_392490481"/>
            <w:bookmarkEnd w:id="1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18" w:name="__Fieldmark__9_392490481"/>
            <w:bookmarkStart w:id="19" w:name="__Fieldmark__9_392490481"/>
            <w:bookmarkEnd w:id="1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0" w:name="__Fieldmark__10_392490481"/>
            <w:bookmarkStart w:id="21" w:name="__Fieldmark__10_392490481"/>
            <w:bookmarkEnd w:id="2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2" w:name="__Fieldmark__11_392490481"/>
            <w:bookmarkStart w:id="23" w:name="__Fieldmark__11_392490481"/>
            <w:bookmarkEnd w:id="2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4" w:name="__Fieldmark__12_392490481"/>
            <w:bookmarkStart w:id="25" w:name="__Fieldmark__12_392490481"/>
            <w:bookmarkEnd w:id="2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إلى أيّ مدى أثَّرَت حالتك الجلدية عل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LY"/>
              </w:rPr>
              <w:t>الملابس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التي ترتديها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6" w:name="__Fieldmark__13_392490481"/>
            <w:bookmarkStart w:id="27" w:name="__Fieldmark__13_392490481"/>
            <w:bookmarkEnd w:id="2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28" w:name="__Fieldmark__14_392490481"/>
            <w:bookmarkStart w:id="29" w:name="__Fieldmark__14_392490481"/>
            <w:bookmarkEnd w:id="2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30" w:name="__Fieldmark__15_392490481"/>
            <w:bookmarkStart w:id="31" w:name="__Fieldmark__15_392490481"/>
            <w:bookmarkEnd w:id="3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32" w:name="__Fieldmark__16_392490481"/>
            <w:bookmarkStart w:id="33" w:name="__Fieldmark__16_392490481"/>
            <w:bookmarkEnd w:id="3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34" w:name="__Fieldmark__17_392490481"/>
            <w:bookmarkStart w:id="35" w:name="__Fieldmark__17_392490481"/>
            <w:bookmarkEnd w:id="3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كم كان مدى تأثير حالتك الجلدية على أنشطت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اجتماعية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ترفيهية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36" w:name="__Fieldmark__18_392490481"/>
            <w:bookmarkStart w:id="37" w:name="__Fieldmark__18_392490481"/>
            <w:bookmarkEnd w:id="3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38" w:name="__Fieldmark__19_392490481"/>
            <w:bookmarkStart w:id="39" w:name="__Fieldmark__19_392490481"/>
            <w:bookmarkEnd w:id="3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0" w:name="__Fieldmark__20_392490481"/>
            <w:bookmarkStart w:id="41" w:name="__Fieldmark__20_392490481"/>
            <w:bookmarkEnd w:id="4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2" w:name="__Fieldmark__21_392490481"/>
            <w:bookmarkStart w:id="43" w:name="__Fieldmark__21_392490481"/>
            <w:bookmarkEnd w:id="4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4" w:name="__Fieldmark__22_392490481"/>
            <w:bookmarkStart w:id="45" w:name="__Fieldmark__22_392490481"/>
            <w:bookmarkEnd w:id="4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إلى أيّ مدى سـببت حالتك الجلدية صعوبة في قيام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أي نشاط رياضي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6" w:name="__Fieldmark__23_392490481"/>
            <w:bookmarkStart w:id="47" w:name="__Fieldmark__23_392490481"/>
            <w:bookmarkEnd w:id="4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48" w:name="__Fieldmark__24_392490481"/>
            <w:bookmarkStart w:id="49" w:name="__Fieldmark__24_392490481"/>
            <w:bookmarkEnd w:id="4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50" w:name="__Fieldmark__25_392490481"/>
            <w:bookmarkStart w:id="51" w:name="__Fieldmark__25_392490481"/>
            <w:bookmarkEnd w:id="5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52" w:name="__Fieldmark__26_392490481"/>
            <w:bookmarkStart w:id="53" w:name="__Fieldmark__26_392490481"/>
            <w:bookmarkEnd w:id="5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54" w:name="__Fieldmark__27_392490481"/>
            <w:bookmarkStart w:id="55" w:name="__Fieldmark__27_392490481"/>
            <w:bookmarkEnd w:id="5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restart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snapToGrid w:val="false"/>
              <w:ind w:left="0" w:right="990" w:hanging="0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هل منعتك حالتك الجلدية من ممارس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عمل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دراسة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نعم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لا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56" w:name="__Fieldmark__28_392490481"/>
            <w:bookmarkStart w:id="57" w:name="__Fieldmark__28_392490481"/>
            <w:bookmarkEnd w:id="5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58" w:name="__Fieldmark__29_392490481"/>
            <w:bookmarkStart w:id="59" w:name="__Fieldmark__29_392490481"/>
            <w:bookmarkEnd w:id="5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0" w:name="__Fieldmark__30_392490481"/>
            <w:bookmarkStart w:id="61" w:name="__Fieldmark__30_392490481"/>
            <w:bookmarkEnd w:id="6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continue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tabs>
                <w:tab w:val="clear" w:pos="720"/>
                <w:tab w:val="right" w:pos="7954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إذا كان الجواب “لا”، فخلال الأسبوع الماضي، </w:t>
            </w:r>
            <w:r>
              <w:rPr>
                <w:rFonts w:ascii="Arial" w:hAnsi="Arial" w:cs="Arial"/>
                <w:color w:val="000000"/>
                <w:rtl w:val="true"/>
                <w:lang w:bidi="ar-LY"/>
              </w:rPr>
              <w:t>إلى أي مدى سبب لك مرضك الجلدي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مشكلات في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عمل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دراسة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2" w:name="__Fieldmark__31_392490481"/>
            <w:bookmarkStart w:id="63" w:name="__Fieldmark__31_392490481"/>
            <w:bookmarkEnd w:id="6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4" w:name="__Fieldmark__32_392490481"/>
            <w:bookmarkStart w:id="65" w:name="__Fieldmark__32_392490481"/>
            <w:bookmarkEnd w:id="6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6" w:name="__Fieldmark__33_392490481"/>
            <w:bookmarkStart w:id="67" w:name="__Fieldmark__33_392490481"/>
            <w:bookmarkEnd w:id="6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74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ما مدى المشكلات التي سببها لك مرضك مـع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شــريك حياتك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مع أحد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أصدقائك المقربين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أ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أقاربك</w:t>
            </w:r>
            <w:r>
              <w:rPr>
                <w:rFonts w:ascii="Arial" w:hAnsi="Arial" w:cs="Arial"/>
                <w:color w:val="000000"/>
                <w:rtl w:val="true"/>
              </w:rPr>
              <w:t>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68" w:name="__Fieldmark__34_392490481"/>
            <w:bookmarkStart w:id="69" w:name="__Fieldmark__34_392490481"/>
            <w:bookmarkEnd w:id="6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70" w:name="__Fieldmark__35_392490481"/>
            <w:bookmarkStart w:id="71" w:name="__Fieldmark__35_392490481"/>
            <w:bookmarkEnd w:id="7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72" w:name="__Fieldmark__36_392490481"/>
            <w:bookmarkStart w:id="73" w:name="__Fieldmark__36_392490481"/>
            <w:bookmarkEnd w:id="7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74" w:name="__Fieldmark__37_392490481"/>
            <w:bookmarkStart w:id="75" w:name="__Fieldmark__37_392490481"/>
            <w:bookmarkEnd w:id="7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76" w:name="__Fieldmark__38_392490481"/>
            <w:bookmarkStart w:id="77" w:name="__Fieldmark__38_392490481"/>
            <w:bookmarkEnd w:id="7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bidi="ar-QA"/>
              </w:rPr>
              <w:t xml:space="preserve">خلال الأسبوع الماضي، ما مدى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QA"/>
              </w:rPr>
              <w:t xml:space="preserve">المتاعب الجنسية </w:t>
            </w:r>
            <w:r>
              <w:rPr>
                <w:rFonts w:ascii="Arial" w:hAnsi="Arial" w:cs="Arial"/>
                <w:color w:val="000000"/>
                <w:rtl w:val="true"/>
                <w:lang w:bidi="ar-QA"/>
              </w:rPr>
              <w:t>التي واجهتها بسبب حالتك الجلدية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 w:bidi="ar-QA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 w:bidi="ar-QA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78" w:name="__Fieldmark__39_392490481"/>
            <w:bookmarkStart w:id="79" w:name="__Fieldmark__39_392490481"/>
            <w:bookmarkEnd w:id="7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0" w:name="__Fieldmark__40_392490481"/>
            <w:bookmarkStart w:id="81" w:name="__Fieldmark__40_392490481"/>
            <w:bookmarkEnd w:id="8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2" w:name="__Fieldmark__41_392490481"/>
            <w:bookmarkStart w:id="83" w:name="__Fieldmark__41_392490481"/>
            <w:bookmarkEnd w:id="8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4" w:name="__Fieldmark__42_392490481"/>
            <w:bookmarkStart w:id="85" w:name="__Fieldmark__42_392490481"/>
            <w:bookmarkEnd w:id="8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6" w:name="__Fieldmark__43_392490481"/>
            <w:bookmarkStart w:id="87" w:name="__Fieldmark__43_392490481"/>
            <w:bookmarkEnd w:id="8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00"/>
                <w:lang w:eastAsia="en-US" w:bidi="ar-QA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خلال الأسبوع الماضي، ما مدى المشكلات التي سببها لك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لاج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جلدك، مثلاً، عن طريق إثارة الفوضى في بيتك، أو أخذ قدر كبير من وقتك؟</w:t>
            </w:r>
          </w:p>
          <w:p>
            <w:pPr>
              <w:pStyle w:val="Normal"/>
              <w:bidi w:val="1"/>
              <w:snapToGrid w:val="false"/>
              <w:ind w:left="0" w:right="990" w:hanging="0"/>
              <w:jc w:val="left"/>
              <w:rPr>
                <w:rFonts w:ascii="Arial" w:hAnsi="Arial" w:cs="Arial"/>
                <w:color w:val="000000"/>
                <w:lang w:eastAsia="en-US" w:bidi="ar-QA"/>
              </w:rPr>
            </w:pPr>
            <w:r>
              <w:rPr>
                <w:rFonts w:cs="Arial" w:ascii="Arial" w:hAnsi="Arial"/>
                <w:color w:val="000000"/>
                <w:rtl w:val="true"/>
                <w:lang w:eastAsia="en-US" w:bidi="ar-QA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 جد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كثير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ا شيء بالمرة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88" w:name="__Fieldmark__44_392490481"/>
            <w:bookmarkStart w:id="89" w:name="__Fieldmark__44_392490481"/>
            <w:bookmarkEnd w:id="89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90" w:name="__Fieldmark__45_392490481"/>
            <w:bookmarkStart w:id="91" w:name="__Fieldmark__45_392490481"/>
            <w:bookmarkEnd w:id="91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92" w:name="__Fieldmark__46_392490481"/>
            <w:bookmarkStart w:id="93" w:name="__Fieldmark__46_392490481"/>
            <w:bookmarkEnd w:id="93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bidi w:val="1"/>
              <w:snapToGrid w:val="false"/>
              <w:ind w:left="0" w:right="0" w:hanging="0"/>
              <w:jc w:val="center"/>
              <w:rPr>
                <w:spacing w:val="-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94" w:name="__Fieldmark__47_392490481"/>
            <w:bookmarkStart w:id="95" w:name="__Fieldmark__47_392490481"/>
            <w:bookmarkEnd w:id="95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>
                <w:spacing w:val="-3"/>
              </w:rPr>
            </w:pPr>
            <w:r>
              <w:rPr>
                <w:spacing w:val="-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لا صلة لهذا بحالتي</w:t>
            </w:r>
            <w:r>
              <w:rPr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</w:rPr>
              <w:instrText xml:space="preserve"> FORMCHECKBOX </w:instrText>
            </w:r>
            <w:r>
              <w:rPr>
                <w:rtl w:val="true"/>
              </w:rPr>
              <w:fldChar w:fldCharType="separate"/>
            </w:r>
            <w:bookmarkStart w:id="96" w:name="__Fieldmark__48_392490481"/>
            <w:bookmarkStart w:id="97" w:name="__Fieldmark__48_392490481"/>
            <w:bookmarkEnd w:id="97"/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من فضلك تأكد أنك أجبت على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ك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سؤال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شكراً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1"/>
        <w:ind w:left="26" w:right="0" w:hanging="0"/>
        <w:jc w:val="left"/>
        <w:rPr/>
      </w:pPr>
      <w:r>
        <w:rPr>
          <w:color w:val="000000"/>
          <w:sz w:val="16"/>
          <w:szCs w:val="16"/>
          <w:rtl w:val="true"/>
        </w:rPr>
        <w:t>©</w:t>
      </w:r>
      <w:r>
        <w:rPr>
          <w:color w:val="000000"/>
          <w:sz w:val="16"/>
          <w:szCs w:val="16"/>
        </w:rPr>
        <w:t>AY Finlay, GK Khan.April 1992</w:t>
      </w:r>
      <w:r>
        <w:rPr>
          <w:color w:val="000000"/>
          <w:sz w:val="16"/>
          <w:sz w:val="16"/>
          <w:szCs w:val="16"/>
          <w:rtl w:val="true"/>
          <w:lang w:bidi="ar-QA"/>
        </w:rPr>
        <w:t>يجب عدم نسخ هذه الوثيقة دون إذن من المؤلفين</w:t>
      </w:r>
      <w:r>
        <w:rPr>
          <w:color w:val="000000"/>
          <w:sz w:val="16"/>
          <w:szCs w:val="16"/>
          <w:rtl w:val="true"/>
          <w:lang w:bidi="ar-QA"/>
        </w:rPr>
        <w:t>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fr-FR"/>
    </w:rPr>
  </w:style>
  <w:style w:type="character" w:styleId="CharChar">
    <w:name w:val=" Char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MSHeader">
    <w:name w:val="BMS Header"/>
    <w:next w:val="Normal"/>
    <w:qFormat/>
    <w:pPr>
      <w:widowControl/>
      <w:pBdr>
        <w:bottom w:val="single" w:sz="4" w:space="1" w:color="000000"/>
      </w:pBdr>
      <w:tabs>
        <w:tab w:val="clear" w:pos="720"/>
        <w:tab w:val="right" w:pos="8640" w:leader="none"/>
        <w:tab w:val="right" w:pos="12960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MSHeadingCentered">
    <w:name w:val="BMS Heading Centered"/>
    <w:qFormat/>
    <w:pPr>
      <w:keepNext w:val="true"/>
      <w:keepLines/>
      <w:widowControl/>
      <w:bidi w:val="0"/>
      <w:spacing w:before="120" w:after="240"/>
      <w:jc w:val="center"/>
      <w:outlineLvl w:val="0"/>
    </w:pPr>
    <w:rPr>
      <w:rFonts w:ascii="Arial" w:hAnsi="Arial" w:eastAsia="Times New Roman" w:cs="Arial"/>
      <w:b/>
      <w:caps/>
      <w:color w:val="auto"/>
      <w:sz w:val="28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rFonts w:cs="Mangal"/>
      <w:lang w:bidi="hi-IN"/>
    </w:rPr>
  </w:style>
  <w:style w:type="paragraph" w:styleId="CommentSubject">
    <w:name w:val="Comment Subject"/>
    <w:basedOn w:val="CommentText"/>
    <w:next w:val="CommentText"/>
    <w:qFormat/>
    <w:pPr/>
    <w:rPr>
      <w:rFonts w:cs="Mangal"/>
      <w:b/>
      <w:bCs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02:00Z</dcterms:created>
  <dc:creator>CTi</dc:creator>
  <dc:description>77 Hartland Street
East Hartford, CT 06108
Tel: 860-727-6000
Fax: 860-727-6001
E-mail: sales@corptransinc.com
Visit our website at www.corptransinc.com</dc:description>
  <cp:keywords/>
  <dc:language>en-US</dc:language>
  <cp:lastModifiedBy>Corporate Translations, Inc.</cp:lastModifiedBy>
  <cp:lastPrinted>2013-06-28T16:06:00Z</cp:lastPrinted>
  <dcterms:modified xsi:type="dcterms:W3CDTF">2013-06-28T20:06:00Z</dcterms:modified>
  <cp:revision>5</cp:revision>
  <dc:subject/>
  <dc:title/>
</cp:coreProperties>
</file>