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Dermatologický index kvality života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Dermatology Life Quality Index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                                 </w:t>
      </w:r>
      <w:r>
        <w:rPr>
          <w:rFonts w:cs="Courier New" w:ascii="Courier New" w:hAnsi="Courier New"/>
          <w:b/>
          <w:sz w:val="24"/>
        </w:rPr>
        <w:t>DLQI</w:t>
      </w:r>
    </w:p>
    <w:p>
      <w:pPr>
        <w:pStyle w:val="Normal"/>
        <w:tabs>
          <w:tab w:val="clear" w:pos="708"/>
          <w:tab w:val="left" w:pos="4395" w:leader="none"/>
        </w:tabs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0630</wp:posOffset>
                </wp:positionH>
                <wp:positionV relativeFrom="paragraph">
                  <wp:posOffset>83820</wp:posOffset>
                </wp:positionV>
                <wp:extent cx="8229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6.6pt;width:64.7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</w:rPr>
        <w:t xml:space="preserve">Č. hospitalizace:            </w:t>
        <w:tab/>
        <w:t xml:space="preserve">Datum:                         </w:t>
      </w:r>
    </w:p>
    <w:p>
      <w:pPr>
        <w:pStyle w:val="Normal"/>
        <w:rPr/>
      </w:pPr>
      <w:r>
        <w:rPr>
          <w:rFonts w:cs="Courier New" w:ascii="Courier New" w:hAnsi="Courier New"/>
        </w:rPr>
        <w:t>Jméno:</w:t>
        <w:tab/>
        <w:t xml:space="preserve">                                                Skóre:           </w:t>
      </w:r>
    </w:p>
    <w:p>
      <w:pPr>
        <w:pStyle w:val="Normal"/>
        <w:tabs>
          <w:tab w:val="clear" w:pos="708"/>
          <w:tab w:val="left" w:pos="43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resa:</w:t>
        <w:tab/>
        <w:t>Dg:</w:t>
      </w:r>
    </w:p>
    <w:p>
      <w:pPr>
        <w:pStyle w:val="Normal"/>
        <w:tabs>
          <w:tab w:val="clear" w:pos="708"/>
          <w:tab w:val="left" w:pos="43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</w:t>
        <w:tab/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Cílem tohoto dotazníku je zhodnotit, do jaké míry vaše kožní choroba ovlivnila váš život v posledním týdnu. Prosím, zaškrtněte </w:t>
      </w:r>
      <w:r>
        <w:rPr>
          <w:rFonts w:cs="Wingdings" w:ascii="Wingdings" w:hAnsi="Wingdings"/>
        </w:rPr>
        <w:t></w:t>
      </w:r>
      <w:r>
        <w:rPr>
          <w:rFonts w:cs="Courier New" w:ascii="Courier New" w:hAnsi="Courier New"/>
        </w:rPr>
        <w:t xml:space="preserve"> jeden čtvereček u každé otázky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 xml:space="preserve">1. </w:t>
        <w:tab/>
        <w:t>Jak mnoho vaše kůže během posledního týdne svědila,</w:t>
        <w:tab/>
        <w:t>velmi mnoho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>bolela, pálila nebo byla citlivá nebo podrážděná?</w:t>
        <w:tab/>
        <w:tab/>
        <w:t>hodně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>málo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>vůbec ne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>2.</w:t>
        <w:tab/>
        <w:t xml:space="preserve">Nakolik jste byl během posledního týdne uveden do </w:t>
        <w:tab/>
        <w:tab/>
        <w:t>velmi mnoho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>rozpaků nebo jste si sám uvědomoval stav své kůže?</w:t>
        <w:tab/>
        <w:tab/>
        <w:t>hodně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701" w:leader="none"/>
          <w:tab w:val="left" w:pos="6379" w:leader="none"/>
          <w:tab w:val="left" w:pos="6946" w:leader="none"/>
          <w:tab w:val="left" w:pos="7655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 xml:space="preserve">málo     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 xml:space="preserve">vůbec ne    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6379" w:leader="none"/>
          <w:tab w:val="left" w:pos="6946" w:leader="none"/>
          <w:tab w:val="left" w:pos="7655" w:leader="none"/>
          <w:tab w:val="left" w:pos="93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 xml:space="preserve">3. </w:t>
        <w:tab/>
        <w:t xml:space="preserve">Jak moc vám během posledního týdne vaše kožní </w:t>
        <w:tab/>
        <w:tab/>
        <w:tab/>
        <w:t>velmi mnoho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 xml:space="preserve">choroba překážela při nakupování, péči o domácnost </w:t>
        <w:tab/>
        <w:tab/>
        <w:t>hodně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701" w:leader="none"/>
          <w:tab w:val="left" w:pos="6379" w:leader="none"/>
          <w:tab w:val="left" w:pos="6946" w:leader="none"/>
          <w:tab w:val="left" w:pos="7655" w:leader="none"/>
          <w:tab w:val="left" w:pos="9316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>nebo zahradu?</w:t>
        <w:tab/>
        <w:tab/>
        <w:tab/>
        <w:t xml:space="preserve">málo  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 xml:space="preserve">vůbec ne    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>není podstatné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2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29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 xml:space="preserve">4. </w:t>
        <w:tab/>
        <w:t>Nakolik ovlivnil stav vaší kůže během posledního</w:t>
        <w:tab/>
        <w:tab/>
        <w:tab/>
        <w:t>velmi mnoho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 xml:space="preserve">týdne výběr oblečení? </w:t>
        <w:tab/>
        <w:tab/>
        <w:t>hodně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701" w:leader="none"/>
          <w:tab w:val="left" w:pos="6379" w:leader="none"/>
          <w:tab w:val="left" w:pos="6946" w:leader="none"/>
          <w:tab w:val="left" w:pos="7655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 xml:space="preserve">málo          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 xml:space="preserve">vůbec ne    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>není podstatné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2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 xml:space="preserve">5. </w:t>
        <w:tab/>
        <w:t>Nakolik stav vaší kůže během posledního týdne ovlivnil</w:t>
        <w:tab/>
        <w:tab/>
        <w:t>velmi mnoho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>vaše společenské aktivity a náplň volného času?</w:t>
        <w:tab/>
        <w:tab/>
        <w:t>hodně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701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 xml:space="preserve">málo     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 xml:space="preserve">vůbec ne    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>není podstatné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 xml:space="preserve">6. </w:t>
        <w:tab/>
        <w:t xml:space="preserve">Jak vám stav vaší kůže během posledního týdne </w:t>
        <w:tab/>
        <w:tab/>
        <w:t>velmi mnoho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 xml:space="preserve">vadil při sportu?  </w:t>
        <w:tab/>
        <w:tab/>
        <w:tab/>
        <w:t xml:space="preserve">hodně 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701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 xml:space="preserve">málo      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 xml:space="preserve">vůbec ne    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>není podstatné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>7a.</w:t>
        <w:tab/>
        <w:t>Zabránil vám stav vaší kůže během posledního týdne</w:t>
        <w:tab/>
        <w:tab/>
        <w:t>ano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>pracovat nebo studovat?</w:t>
        <w:tab/>
        <w:tab/>
        <w:tab/>
        <w:t>ne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 xml:space="preserve"> </w:t>
        <w:tab/>
        <w:tab/>
        <w:tab/>
        <w:t>není podstatné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>7b.</w:t>
        <w:tab/>
        <w:t>Pokud ne, překážel Vám během posledního týdne stav</w:t>
        <w:tab/>
        <w:tab/>
        <w:t>hodně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>vaší kůže při práci nebo studiu?</w:t>
        <w:tab/>
        <w:tab/>
        <w:tab/>
        <w:t>málo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 xml:space="preserve">vůbec ne 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ind w:left="420" w:hanging="420"/>
        <w:rPr>
          <w:rFonts w:ascii="Symbol" w:hAnsi="Symbol" w:cs="Symbol"/>
        </w:rPr>
      </w:pPr>
      <w:r>
        <w:rPr>
          <w:rFonts w:cs="Courier New" w:ascii="Courier New" w:hAnsi="Courier New"/>
        </w:rPr>
        <w:t>8.</w:t>
        <w:tab/>
        <w:t>Měl jste kvůli stavu vaší kůže v posledním týdnu nějaké</w:t>
        <w:tab/>
        <w:t xml:space="preserve">velmi mnoho 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>problémy ve styku s partnerem, blízkými přáteli nebo</w:t>
        <w:tab/>
        <w:tab/>
        <w:t xml:space="preserve">hodně 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 xml:space="preserve">příbuznými? </w:t>
        <w:tab/>
        <w:tab/>
        <w:tab/>
        <w:tab/>
        <w:t>málo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>vůbec ne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>není podstatné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 xml:space="preserve">9. </w:t>
        <w:tab/>
        <w:t xml:space="preserve">Měl jste kvůli stavu vaší kůže v posledním týdnu sexuální </w:t>
        <w:tab/>
        <w:t>velmi mnoho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 xml:space="preserve">problémy? </w:t>
        <w:tab/>
        <w:tab/>
        <w:tab/>
        <w:tab/>
        <w:t>hodně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>málo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 xml:space="preserve">vůbec ne 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>není podstatné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6379" w:leader="none"/>
          <w:tab w:val="left" w:pos="76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>10.</w:t>
        <w:tab/>
        <w:t>Způsobila vám léčba vašeho kožního onemocnění během</w:t>
        <w:tab/>
        <w:tab/>
        <w:t>velmi mnoho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>posledního týdne nějaké problémy, např. zabrala příliš</w:t>
        <w:tab/>
        <w:tab/>
        <w:t xml:space="preserve">hodně 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 xml:space="preserve">času, způsobila nepořádek? </w:t>
        <w:tab/>
        <w:tab/>
        <w:tab/>
        <w:t>málo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 xml:space="preserve">vůbec ne 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>není podstatné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6379" w:leader="none"/>
          <w:tab w:val="left" w:pos="76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6379" w:leader="none"/>
          <w:tab w:val="left" w:pos="76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sím, zkontrolujte, zda jste odpověděli na každou otázku. 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ěkujeme. 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©AY Finlay, GK Khan, April 1992 www.dermatology.org.uk, this must not be copied without the permission of the authors.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6379" w:leader="none"/>
          <w:tab w:val="left" w:pos="694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6379" w:leader="none"/>
          <w:tab w:val="left" w:pos="694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6379" w:leader="none"/>
          <w:tab w:val="left" w:pos="694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6379" w:leader="none"/>
          <w:tab w:val="left" w:pos="694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6379" w:leader="none"/>
          <w:tab w:val="left" w:pos="694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6379" w:leader="none"/>
          <w:tab w:val="left" w:pos="694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6379" w:leader="none"/>
          <w:tab w:val="left" w:pos="694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3:24:00Z</dcterms:created>
  <dc:creator>Kožní klinika</dc:creator>
  <dc:description/>
  <cp:keywords/>
  <dc:language>en-US</dc:language>
  <cp:lastModifiedBy>insrv</cp:lastModifiedBy>
  <cp:lastPrinted>2002-06-28T10:16:00Z</cp:lastPrinted>
  <dcterms:modified xsi:type="dcterms:W3CDTF">2016-06-06T13:24:00Z</dcterms:modified>
  <cp:revision>2</cp:revision>
  <dc:subject/>
  <dc:title>Dermatologický index kvality života</dc:title>
</cp:coreProperties>
</file>