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5253"/>
      </w:tblGrid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lay (Singapore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Çolpan Angün, BA - Linguistic Validation Project Manager, Corporate Translations, Inc., East Hartford, CT, US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native speakers of Malay in Singapore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Mohammed K. Basr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 June 2009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June 2009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24:00Z</dcterms:created>
  <dc:creator>Ana Popielnicki</dc:creator>
  <dc:description/>
  <cp:keywords/>
  <dc:language>en-US</dc:language>
  <cp:lastModifiedBy>INSRV</cp:lastModifiedBy>
  <cp:lastPrinted>2009-06-16T17:24:00Z</cp:lastPrinted>
  <dcterms:modified xsi:type="dcterms:W3CDTF">2009-06-16T16:24:00Z</dcterms:modified>
  <cp:revision>2</cp:revision>
  <dc:subject/>
  <dc:title>Name of Questionnaire: </dc:title>
</cp:coreProperties>
</file>