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08"/>
        <w:gridCol w:w="4046"/>
        <w:gridCol w:w="1475"/>
        <w:gridCol w:w="1583"/>
        <w:gridCol w:w="1535"/>
      </w:tblGrid>
      <w:tr>
        <w:trPr>
          <w:trHeight w:val="1063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gnskab Unitydag 20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85825" cy="885825"/>
                  <wp:effectExtent l="0" t="0" r="0" b="0"/>
                  <wp:docPr id="1" name="rdna0002_l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dna0002_l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lag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krivel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tæg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dgi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alance 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køb (cafe inkl. sodavand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15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køb kag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genmad servicefol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guett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s, ekstra bægre m.v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ug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kstra til sandwi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7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ve Sebastian 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 speak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 Thomas C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taling ban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genmad oprydningshol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ve forstand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ve køkkenfolk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4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ur var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49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ur pan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9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tradition in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58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g caf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6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let indtægt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077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let udgifte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737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versku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340,00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7-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 i taknemmelighedskurv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46:00Z</dcterms:created>
  <dc:creator>OEM</dc:creator>
  <dc:description/>
  <cp:keywords/>
  <dc:language>en-US</dc:language>
  <cp:lastModifiedBy>Mogens</cp:lastModifiedBy>
  <cp:lastPrinted>2011-05-09T11:45:00Z</cp:lastPrinted>
  <dcterms:modified xsi:type="dcterms:W3CDTF">2011-05-09T09:46:00Z</dcterms:modified>
  <cp:revision>52</cp:revision>
  <dc:subject/>
  <dc:title/>
</cp:coreProperties>
</file>