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L. 22.30 – 23.30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ØDELOKALE 1 / UDE: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NATMØDE – TÆND ET LY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(INDLEDER LOKAL)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23.30 - ????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DISCO I SALEN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FOR DANSEMUS OG ANDRE NATTERAVN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DER ER SERVERING AF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GODT TIL GANEN I DE 2 CAFEE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OG SERVICEKNUS TIL ALL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HELE DAGEN……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NGEN ENT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7.TRADITIONS BIDRAG MODTAGE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 TAKNEMMELIGHED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ET TIL ÆNDRINGER FORBEHOLDE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K – STORSTRØM &amp; VESTSJÆLLAND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UNITYDAG I RINGSTED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AGMARSKOLEN – VESTERVEJ 11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LØRDAG D. 2 MAJ - 2009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28570" cy="2457450"/>
            <wp:effectExtent l="0" t="0" r="0" b="0"/>
            <wp:docPr id="1" name="Billed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led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  <w:t>LAV SERVICE DET VIRKER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  <w:t>OG SÅ ER DET SJOVT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ROGRAM FOR DAGEN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KL. 12</w:t>
      </w:r>
      <w:r>
        <w:rPr>
          <w:rFonts w:cs="Arial" w:ascii="Arial" w:hAnsi="Arial"/>
          <w:b/>
          <w:sz w:val="28"/>
          <w:szCs w:val="28"/>
        </w:rPr>
        <w:t xml:space="preserve"> – DØRENE ÅBN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>VELKOMST OG INFORMATION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KL. 13 – 14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MØDELOKALE 1: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SERVICE KAN OGSÅ VÆRE SJOVT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(INDLEDER – SUSAN/KBH)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MØDELOKALE 2: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SERVICE &amp; BEDRING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(INDLEDER – SVERRE/NORDSJÆLLAND)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KL 14.30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SALEN: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SPEAKERMØDE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(IVER/MIDTJYLLAND)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KL. 16 – 17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SALEN: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>COUNTDOWN OG SINDRO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V/ SABINERN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KL. 17.30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SALEN: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SEBASTAN DORSETT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STÅR OP PÅ TÅ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KL. 18.30 – 19.30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MØDELOKALE 1: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BARE FOR I DAG MØD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(INDLEDER LOKAL)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KL. 19.00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BABIT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ROCK I SALEN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851" w:right="962" w:gutter="0" w:header="0" w:top="709" w:footer="0" w:bottom="42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eringsbobletekst">
    <w:name w:val="Markeringsboble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18:00Z</dcterms:created>
  <dc:creator>mogens</dc:creator>
  <dc:description/>
  <cp:keywords/>
  <dc:language>en-US</dc:language>
  <cp:lastModifiedBy>Mogens Reimert</cp:lastModifiedBy>
  <dcterms:modified xsi:type="dcterms:W3CDTF">2021-12-26T15:36:00Z</dcterms:modified>
  <cp:revision>5</cp:revision>
  <dc:subject/>
  <dc:title/>
</cp:coreProperties>
</file>