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139700" distB="533400" distL="135255" distR="114300" simplePos="0" locked="0" layoutInCell="0" allowOverlap="1" relativeHeight="5">
            <wp:simplePos x="0" y="0"/>
            <wp:positionH relativeFrom="column">
              <wp:posOffset>-13335</wp:posOffset>
            </wp:positionH>
            <wp:positionV relativeFrom="paragraph">
              <wp:posOffset>3112135</wp:posOffset>
            </wp:positionV>
            <wp:extent cx="4108450" cy="3066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12700" distB="673735" distL="60960" distR="50800" simplePos="0" locked="0" layoutInCell="0" allowOverlap="1" relativeHeight="6">
            <wp:simplePos x="0" y="0"/>
            <wp:positionH relativeFrom="column">
              <wp:posOffset>6779895</wp:posOffset>
            </wp:positionH>
            <wp:positionV relativeFrom="paragraph">
              <wp:posOffset>45085</wp:posOffset>
            </wp:positionV>
            <wp:extent cx="1981200" cy="28771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6158865</wp:posOffset>
                </wp:positionV>
                <wp:extent cx="4068445" cy="296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Møbler blev på den tid ikke opfattet som samlede møblementer. I måltidsscenen her er folk bæn</w:t>
                              <w:softHyphen/>
                            </w:r>
                          </w:p>
                          <w:p>
                            <w:pPr>
                              <w:pStyle w:val="Picturecaption11"/>
                              <w:spacing w:lineRule="auto" w:line="232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ket på snart sagt alt - stole, bænke og skamler - og der er ikke to ens møbl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0.35pt;height:23.35pt;mso-wrap-distance-left:0pt;mso-wrap-distance-right:0pt;mso-wrap-distance-top:5.7pt;mso-wrap-distance-bottom:5.7pt;margin-top:484.95pt;mso-position-vertical-relative:text;margin-left:-2.7pt;mso-position-horizontal-relative:text">
                <v:fill opacity="0f"/>
                <v:textbox inset="0in,0in,0in,0in">
                  <w:txbxContent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Møbler blev på den tid ikke opfattet som samlede møblementer. I måltidsscenen her er folk bæn</w:t>
                        <w:softHyphen/>
                      </w:r>
                    </w:p>
                    <w:p>
                      <w:pPr>
                        <w:pStyle w:val="Picturecaption11"/>
                        <w:spacing w:lineRule="auto" w:line="232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ket på snart sagt alt - stole, bænke og skamler - og der er ikke to ens møbl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">
                <wp:simplePos x="0" y="0"/>
                <wp:positionH relativeFrom="column">
                  <wp:posOffset>6769735</wp:posOffset>
                </wp:positionH>
                <wp:positionV relativeFrom="paragraph">
                  <wp:posOffset>2929890</wp:posOffset>
                </wp:positionV>
                <wp:extent cx="1915160" cy="362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En fint udført, men ganske simpel klapstol, i</w:t>
                            </w:r>
                          </w:p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princippet ikke fjern fra ægyptiske og romer</w:t>
                              <w:softHyphen/>
                            </w:r>
                          </w:p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ske siddemøbl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0.8pt;height:28.55pt;mso-wrap-distance-left:0pt;mso-wrap-distance-right:0pt;mso-wrap-distance-top:5.7pt;mso-wrap-distance-bottom:5.7pt;margin-top:230.7pt;mso-position-vertical-relative:text;margin-left:533.05pt;mso-position-horizontal-relative:text">
                <v:fill opacity="0f"/>
                <v:textbox inset="0in,0in,0in,0in">
                  <w:txbxContent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En fint udført, men ganske simpel klapstol, i</w:t>
                      </w:r>
                    </w:p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princippet ikke fjern fra ægyptiske og romer</w:t>
                        <w:softHyphen/>
                      </w:r>
                    </w:p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ske siddemøbl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et beskeden. Kilderne røber ikke meg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den retning, og de ser ud til at hav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æret anvendt mere eller mindre i flæng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fte inden for den samme husholdning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ller ligefrem i det samme lokale. Hel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ennemgående er det dog, at stolene stor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et k</w:t>
      </w:r>
      <w:r>
        <w:rPr>
          <w:rStyle w:val="Bodytext1"/>
          <w:color w:val="000000"/>
          <w:spacing w:val="0"/>
          <w:w w:val="100"/>
          <w:u w:val="single"/>
          <w:lang w:val="da-DK" w:eastAsia="da-DK"/>
        </w:rPr>
        <w:t>nn</w:t>
      </w:r>
      <w:r>
        <w:rPr>
          <w:rStyle w:val="Bodytext1"/>
          <w:color w:val="000000"/>
          <w:spacing w:val="0"/>
          <w:w w:val="100"/>
          <w:lang w:val="da-DK" w:eastAsia="da-DK"/>
        </w:rPr>
        <w:t xml:space="preserve"> optræder som enkeltmøbler; d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ar altså normalt ikke været tale om 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"møblement", med de i dag så uundvær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ige seks identiske spisestuestole omkring</w:t>
      </w:r>
    </w:p>
    <w:p>
      <w:pPr>
        <w:pStyle w:val="Bodytext11"/>
        <w:spacing w:before="0" w:after="24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t bord.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 af udseende lidt mærkværdig, men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anske praktisk stol, er den såkald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 xml:space="preserve">te </w:t>
      </w:r>
      <w:r>
        <w:rPr>
          <w:rStyle w:val="Bodytext1"/>
          <w:i/>
          <w:color w:val="000000"/>
          <w:spacing w:val="0"/>
          <w:w w:val="100"/>
          <w:lang w:val="da-DK" w:eastAsia="da-DK"/>
        </w:rPr>
        <w:t>kassestol,</w:t>
      </w:r>
      <w:r>
        <w:rPr>
          <w:rStyle w:val="Bodytext1"/>
          <w:color w:val="000000"/>
          <w:spacing w:val="0"/>
          <w:w w:val="100"/>
          <w:lang w:val="da-DK" w:eastAsia="da-DK"/>
        </w:rPr>
        <w:t xml:space="preserve"> der er bygget op så den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nærmest ligner en kiste, der er stillet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å højkant og forsynet med et sæde, så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rugeren er omsluttet af stolen på ryggen,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ver hovedet, og på siderne. Formålet med kassestolen er slet og ret at danne læ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or brugeren, så man ikke generes af træk.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elv om husbygningsteknikkeme omkring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år 1400 var ganske avancerede var træk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 kulde et tilbagevendende problem, og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igt ser da også ud til at have været meget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udbredt; skeletfund fra perioden taler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es tydelige sprog om ømme og smer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ende led. Kassestolen er i sin konstruk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on ikke ulig de korstole, man sine steder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inder bevaret i middelalderens domkir</w:t>
        <w:softHyphen/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er, omend kirkestolene som regel er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langt mere udsmykkede med fornemme</w:t>
      </w:r>
    </w:p>
    <w:p>
      <w:pPr>
        <w:pStyle w:val="Bodytext11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udskæringer og sirlige træarbejder end de</w:t>
      </w:r>
    </w:p>
    <w:p>
      <w:pPr>
        <w:pStyle w:val="Bodytext11"/>
        <w:spacing w:before="0" w:after="28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erdslige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n ikke mindre besynderligt udseen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 stol har form af en tønde, hvor d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r indsat et sæde, og hvor en sektion af tønden er savet bort for at give adgang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l sædet. Tøndestolen omslutter sin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ruger næsten helt, og selv om den ikk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ækker helt så godt som kassestolen yd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n stadig en udmærket beskyttelse mo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ræk og kulde. Den er velkendt i billed-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ildeme, og har tilsyneladende vær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et udbredt, også i temmeligt velståen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redse. Man har med andre ord ikke lav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tole af tønder, fordi man ikke havde rå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l "rigtige" møbler, men simpelt hen fordi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t var et nyttigt og bekvemt møbel; 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an være noget besværlige at fa kringl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ig ned i, men når man først er på plads 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 ganske behagelige. Det er bemærkel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esværdigt, at både kasse- og tøndestol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 billedkildeme altid optræder som sidde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plads for mænd, mens kvinder er henvist</w:t>
      </w:r>
    </w:p>
    <w:p>
      <w:pPr>
        <w:pStyle w:val="Bodytext11"/>
        <w:spacing w:before="0" w:after="260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il skamler og bænke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Også mere sindige møbelkonstruktion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orekommer, som for eksempel stole, d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kan foldes sammen. 1300-tallets "klap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tole" er anderledes tunge og kraftige end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or tids letvægts-campingstole, men prin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cippet er i grunden det samme - en stol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 kan foldes sammen og transporteres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uden at fylde mere end højst nødven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igt. Den middelalderlige klapstol er som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ovedregel X-formet, hvor de nederst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o "streger" er stolens ben, mens selv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iddepladsen er lagt i åbningen mellem 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o øverste. Den er som hovedregel - men</w:t>
      </w:r>
    </w:p>
    <w:p>
      <w:pPr>
        <w:pStyle w:val="Bodytext11"/>
        <w:spacing w:before="0" w:after="26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og langt fra altid - forsynet med ryglæn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Typen har været kendt allerede hos d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amle ægyptere, og også blandt de klas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iske romere var den meget udbredt. Hvo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 oldklassiske udgaver af stolen tit va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get spinkle, enkle og rene i designet -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hvilket giver dem et vist tidløst præg, d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gør at de i grunden ville kunne passe fin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ind i de fleste moderne hjem - var middel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alderens udgave af den gerne forsynet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ed større eller mindre grader af udskæ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inger, ligesom de gerne er noget kraftige</w:t>
        <w:softHyphen/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re i godstykkelsen. I krydset, hvor stolens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orskellige dele holdes sammen, find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man meget ofte en roset. Klapstolen er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ormodentligt langt den mest komfortabl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stoletype i middelalderen, og i øvrigt også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én type, der er tydeligst beslægtet med</w:t>
      </w:r>
    </w:p>
    <w:p>
      <w:pPr>
        <w:pStyle w:val="Bodytext11"/>
        <w:spacing w:before="0" w:after="260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vore dages siddemøbler.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 er også bevaret vidnesbyrd om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forskellige mere enkle stoletyper med tr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eller fire ben og et højt, slankt ryglæn,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der hyppigt er udsmykket med gotiske</w:t>
      </w:r>
    </w:p>
    <w:p>
      <w:pPr>
        <w:pStyle w:val="Bodytext11"/>
        <w:jc w:val="both"/>
        <w:rPr>
          <w:lang w:val="da-DK"/>
        </w:rPr>
      </w:pPr>
      <w:r>
        <w:rPr>
          <w:rStyle w:val="Bodytext1"/>
          <w:color w:val="000000"/>
          <w:spacing w:val="0"/>
          <w:w w:val="100"/>
          <w:lang w:val="da-DK" w:eastAsia="da-DK"/>
        </w:rPr>
        <w:t>buer eller rosetter, men som til gengæld</w:t>
      </w:r>
    </w:p>
    <w:p>
      <w:pPr>
        <w:pStyle w:val="Bodytext11"/>
        <w:jc w:val="both"/>
        <w:rPr/>
      </w:pPr>
      <w:r>
        <w:rPr>
          <w:rStyle w:val="Bodytext1"/>
          <w:color w:val="000000"/>
          <w:spacing w:val="0"/>
          <w:w w:val="100"/>
          <w:lang w:val="da-DK" w:eastAsia="da-DK"/>
        </w:rPr>
        <w:t>ikke har armlæn. Generelt har stole dog</w:t>
      </w:r>
    </w:p>
    <w:sectPr>
      <w:footerReference w:type="default" r:id="rId4"/>
      <w:type w:val="nextPage"/>
      <w:pgSz w:orient="landscape" w:w="15253" w:h="10800"/>
      <w:pgMar w:left="696" w:right="734" w:gutter="0" w:header="0" w:top="163" w:footer="3" w:bottom="267"/>
      <w:pgNumType w:start="1" w:fmt="decimal"/>
      <w:cols w:num="4" w:space="13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0"/>
      <w:rPr>
        <w:color w:val="000000"/>
        <w:sz w:val="24"/>
      </w:rPr>
    </w:pPr>
    <w:r>
      <w:rPr>
        <w:color w:val="000000"/>
        <w:sz w:val="24"/>
      </w:rPr>
    </w:r>
    <w:r>
      <mc:AlternateContent>
        <mc:Choice Requires="wps">
          <w:drawing>
            <wp:anchor behindDoc="1" distT="72390" distB="72390" distL="0" distR="0" simplePos="0" locked="0" layoutInCell="0" allowOverlap="1" relativeHeight="2">
              <wp:simplePos x="0" y="0"/>
              <wp:positionH relativeFrom="page">
                <wp:posOffset>7111365</wp:posOffset>
              </wp:positionH>
              <wp:positionV relativeFrom="page">
                <wp:posOffset>6593840</wp:posOffset>
              </wp:positionV>
              <wp:extent cx="96520" cy="26289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2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rPr>
                              <w:lang w:val="da-DK"/>
                            </w:rPr>
                          </w:pPr>
                          <w:r>
                            <w:rPr>
                              <w:rStyle w:val="Headerorfooter2"/>
                              <w:color w:val="000000"/>
                              <w:spacing w:val="0"/>
                              <w:w w:val="100"/>
                              <w:sz w:val="18"/>
                              <w:lang w:val="da-DK" w:eastAsia="da-DK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.6pt;height:20.7pt;mso-wrap-distance-left:0pt;mso-wrap-distance-right:0pt;mso-wrap-distance-top:5.7pt;mso-wrap-distance-bottom:5.7pt;margin-top:519.2pt;mso-position-vertical-relative:page;margin-left:559.95pt;mso-position-horizontal-relative:page">
              <v:fill opacity="0f"/>
              <v:textbox inset="0in,0in,0in,0in">
                <w:txbxContent>
                  <w:p>
                    <w:pPr>
                      <w:pStyle w:val="Headerorfooter21"/>
                      <w:rPr>
                        <w:lang w:val="da-DK"/>
                      </w:rPr>
                    </w:pPr>
                    <w:r>
                      <w:rPr>
                        <w:rStyle w:val="Headerorfooter2"/>
                        <w:color w:val="000000"/>
                        <w:spacing w:val="0"/>
                        <w:w w:val="100"/>
                        <w:sz w:val="18"/>
                        <w:lang w:val="da-DK" w:eastAsia="da-DK"/>
                      </w:rPr>
                      <w:t>1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Times New Roman" w:hAnsi="Times New Roman" w:eastAsia="Noto Sans" w:cs="Noto Sans Devanagari"/>
      <w:color w:val="000000"/>
      <w:spacing w:val="0"/>
      <w:w w:val="100"/>
      <w:kern w:val="2"/>
      <w:sz w:val="24"/>
      <w:szCs w:val="24"/>
      <w:lang w:val="da-DK" w:eastAsia="da-DK" w:bidi="hi-IN"/>
    </w:rPr>
  </w:style>
  <w:style w:type="character" w:styleId="DefaultParagraphFont">
    <w:name w:val="Default Paragraph Font"/>
    <w:qFormat/>
    <w:rPr/>
  </w:style>
  <w:style w:type="character" w:styleId="Picturecaption1">
    <w:name w:val="Picture caption|1_"/>
    <w:basedOn w:val="DefaultParagraphFont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Bodytext1">
    <w:name w:val="Body text|1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18"/>
      <w:u w:val="none"/>
    </w:rPr>
  </w:style>
  <w:style w:type="character" w:styleId="Headerorfooter2">
    <w:name w:val="Header or footer|2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11">
    <w:name w:val="Picture caption|1"/>
    <w:basedOn w:val="Normal"/>
    <w:qFormat/>
    <w:pPr>
      <w:spacing w:lineRule="auto" w:line="240" w:before="0" w:after="0"/>
    </w:pPr>
    <w:rPr>
      <w:b w:val="false"/>
      <w:i/>
      <w:caps w:val="false"/>
      <w:smallCaps w:val="false"/>
      <w:strike w:val="false"/>
      <w:dstrike w:val="false"/>
      <w:sz w:val="16"/>
      <w:u w:val="none"/>
    </w:rPr>
  </w:style>
  <w:style w:type="paragraph" w:styleId="Bodytext11">
    <w:name w:val="Body text|1"/>
    <w:basedOn w:val="Normal"/>
    <w:qFormat/>
    <w:pPr>
      <w:spacing w:lineRule="auto" w:line="240" w:before="0" w:after="0"/>
    </w:pPr>
    <w:rPr>
      <w:b w:val="false"/>
      <w:i w:val="false"/>
      <w:caps w:val="false"/>
      <w:smallCaps w:val="false"/>
      <w:strike w:val="false"/>
      <w:dstrike w:val="false"/>
      <w:sz w:val="18"/>
      <w:u w:val="none"/>
    </w:rPr>
  </w:style>
  <w:style w:type="paragraph" w:styleId="Headerorfooter21">
    <w:name w:val="Header or footer|2"/>
    <w:basedOn w:val="Normal"/>
    <w:qFormat/>
    <w:pPr>
      <w:spacing w:lineRule="auto" w:line="240" w:before="0" w:after="0"/>
    </w:pPr>
    <w:rPr>
      <w:b w:val="false"/>
      <w:i w:val="false"/>
      <w:caps w:val="false"/>
      <w:smallCaps w:val="false"/>
      <w:strike w:val="false"/>
      <w:dstrike w:val="false"/>
      <w:sz w:val="20"/>
      <w:u w:val="none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