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50800" distB="605790" distL="124460" distR="114300" simplePos="0" locked="0" layoutInCell="0" allowOverlap="1" relativeHeight="4">
            <wp:simplePos x="0" y="0"/>
            <wp:positionH relativeFrom="column">
              <wp:posOffset>4740910</wp:posOffset>
            </wp:positionH>
            <wp:positionV relativeFrom="paragraph">
              <wp:posOffset>79375</wp:posOffset>
            </wp:positionV>
            <wp:extent cx="4096385" cy="457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4730750</wp:posOffset>
                </wp:positionH>
                <wp:positionV relativeFrom="paragraph">
                  <wp:posOffset>4658360</wp:posOffset>
                </wp:positionV>
                <wp:extent cx="4023360" cy="38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ylder var udbredt og gav ganske meget opbevaringsrum, uden at det optog noget af den ofte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meget begrænsede gulvplads, her i et apotekerudsalg, men det samme var tilfældet i private bo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i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6.8pt;height:30.15pt;mso-wrap-distance-left:0pt;mso-wrap-distance-right:0pt;mso-wrap-distance-top:5.7pt;mso-wrap-distance-bottom:5.7pt;margin-top:366.8pt;mso-position-vertical-relative:text;margin-left:372.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ylder var udbredt og gav ganske meget opbevaringsrum, uden at det optog noget af den ofte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meget begrænsede gulvplads, her i et apotekerudsalg, men det samme var tilfældet i private bo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i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l man genskabe en middelalderl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ligindretning må man altså nødvendi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s sigte efter det typiske og det almene;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rekonstruere et konkret lokale er næst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muligt. Til gengæld har vi rige muligh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for at genskabe netop det typiske,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ér kan man benytte de overleverede illu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rationer som direkte forlæg. Kombine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de mange bevarede testamenters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dre dokumenters omhyggelige opre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inger af indbo og ejendele lader det s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nildt gøre at sammenstykke et troværdi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realistisk bud på den højmiddelalde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e boligindretning. Blot må der natu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vis tages højde for, at illustrationer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korrekt udvalgt, både tidsmæssigt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ografisk - det kan ikke uden vid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ges for givet, at møbler og indretnin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de samme i Danmark og f.eks. Ital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, eller i 1315 og 1395; tegningerne må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estille dét, man ønsker at belys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dermed er problemet ikke løst. D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nemlig langtfra nok at vide, hvord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blerne så ud eller var placeret i forhol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hinanden. Illustrationer er udmæ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ede til at vise indboets udseende, men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aljen hjælper kun den ægte vare -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varede møbler. Konstruktionsmetod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leteknikker og materialer (som f.eks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lg af træsort) kan kun afsløres ved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 nærmere på de møbler, der endnu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varet fra perioden. Det samme gæl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maling, for dé farver, der blev bru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til bogmalerier (eller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illuminationer)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ikke nødvendigvis de samme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lev anvendt til bemaling af træ,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kalkmalerier. Bogmaleren gengiv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rkeligheden så godt han kan, men d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ikke tages for givet at farverne h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me glød, varme eller nuance som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virkelige møbler. Selv hvis man benyt</w:t>
        <w:softHyphen/>
        <w:t>tede de samme typer maling ville de of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å en helt anden lød på pergament, e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har på f.eks. træ. Man må ty til kem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e analyser af farverester på bevar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ksempler - det kan nemlig heller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ges for givet, at 600 år gammel maling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g har samme udseende, som da det ble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urt på. Farver falmer med tiden,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lingen kan gå i kemisk forbindels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stoffer i træet (eller i luften, for d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gs skyld), og derved ændre karakte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er især er der altså ikke ét studie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ene kan give alle svarene. Men komb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rer man en række kilder og undersø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lsesmetoder er det muligt at samle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strækkeligt konkret, veldokumente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den til at give et kompetent, detalje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ud på, hvordan der så ud i en velhaven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rgerbolig omkring år 1400, som f.eks.</w:t>
      </w:r>
    </w:p>
    <w:p>
      <w:pPr>
        <w:pStyle w:val="Bodytext11"/>
        <w:spacing w:before="0" w:after="5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undkøbings købmandshus.</w:t>
      </w:r>
    </w:p>
    <w:p>
      <w:pPr>
        <w:pStyle w:val="Bodytext21"/>
        <w:spacing w:before="0" w:after="0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Opbevaringsmøbler</w:t>
      </w:r>
    </w:p>
    <w:p>
      <w:pPr>
        <w:pStyle w:val="Bodytext21"/>
        <w:spacing w:before="0" w:after="0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- hylder, skabe og</w:t>
      </w:r>
    </w:p>
    <w:p>
      <w:pPr>
        <w:pStyle w:val="Bodytext21"/>
        <w:spacing w:before="0" w:after="28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kist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lv om mængden af personlige ejende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almindelighed har været radikalt mind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 vi er vant til i dag, var der dog stad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ug for plads til opbevaring. Klæd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enge, sygrej, skriveredskaber, spisekni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, og alle de mange, mange andre sm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store ting, en husholdning havde beho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, måtte kunne stuves af vejen. Selv i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attig bolig har der trods alt været en de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ng, der ikke bare kunne ligge og flyde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ulvet, og i rige folks boliger har mæng</w:t>
        <w:softHyphen/>
      </w:r>
    </w:p>
    <w:p>
      <w:pPr>
        <w:pStyle w:val="Bodytext11"/>
        <w:spacing w:before="0" w:after="2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selvfølgelig været meget størr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hyppigst forekommende opbeva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ringsmetode var slet og ret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hylden,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mpel træflade monteret på hyldeknæg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hængt op i reb fra tagspærrene,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kunne stille ting på. Bægere, kand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æfade og den slags kunne her stå sikker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godt uden at være i vejen. På den må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de holdes uden for fare fra nysger</w:t>
        <w:softHyphen/>
        <w:t>rige barnehænder, og samtidig kunne d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fte sparsomme gulvplads holdes fri til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dre formål. Hylder forekommer i all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fundslag, men selvfølgelig er der 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ndens til, at jo rigere ejeren er, jo mer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der kælet for håndværket. I en simpel</w:t>
      </w:r>
    </w:p>
    <w:p>
      <w:pPr>
        <w:pStyle w:val="Bodytext11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bonde- eller håndværkerbolig har hylder-</w:t>
      </w:r>
    </w:p>
    <w:sectPr>
      <w:footerReference w:type="default" r:id="rId3"/>
      <w:type w:val="nextPage"/>
      <w:pgSz w:orient="landscape" w:w="15199" w:h="10705"/>
      <w:pgMar w:left="576" w:right="685" w:gutter="0" w:header="0" w:top="152" w:footer="3" w:bottom="245"/>
      <w:pgNumType w:start="1" w:fmt="decimal"/>
      <w:cols w:num="4" w:space="114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2">
              <wp:simplePos x="0" y="0"/>
              <wp:positionH relativeFrom="page">
                <wp:posOffset>2408555</wp:posOffset>
              </wp:positionH>
              <wp:positionV relativeFrom="page">
                <wp:posOffset>6562725</wp:posOffset>
              </wp:positionV>
              <wp:extent cx="48260" cy="1314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8pt;height:10.35pt;mso-wrap-distance-left:0pt;mso-wrap-distance-right:0pt;mso-wrap-distance-top:5.7pt;mso-wrap-distance-bottom:5.7pt;margin-top:516.75pt;mso-position-vertical-relative:page;margin-left:189.65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Bodytext21">
    <w:name w:val="Body text|2"/>
    <w:basedOn w:val="Normal"/>
    <w:qFormat/>
    <w:pPr>
      <w:spacing w:lineRule="auto" w:line="240" w:before="0" w:after="14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