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pBdr>
          <w:top w:val="single" w:sz="4" w:space="0" w:color="000000"/>
        </w:pBdr>
        <w:rPr>
          <w:lang w:val="da-DK"/>
        </w:rPr>
      </w:pPr>
      <w:r>
        <w:rPr>
          <w:rStyle w:val="Bodytext2"/>
          <w:b/>
          <w:color w:val="000000"/>
          <w:spacing w:val="0"/>
          <w:w w:val="100"/>
          <w:sz w:val="24"/>
          <w:lang w:val="da-DK" w:eastAsia="da-DK"/>
        </w:rPr>
        <w:t>Indledning - om nye</w:t>
      </w:r>
    </w:p>
    <w:p>
      <w:pPr>
        <w:pStyle w:val="Bodytext21"/>
        <w:rPr>
          <w:lang w:val="da-DK"/>
        </w:rPr>
      </w:pPr>
      <w:r>
        <w:rPr>
          <w:rStyle w:val="Bodytext2"/>
          <w:b/>
          <w:color w:val="000000"/>
          <w:spacing w:val="0"/>
          <w:w w:val="100"/>
          <w:sz w:val="24"/>
          <w:lang w:val="da-DK" w:eastAsia="da-DK"/>
        </w:rPr>
        <w:t>og gamle idéer</w:t>
      </w:r>
    </w:p>
    <w:p>
      <w:pPr>
        <w:sectPr>
          <w:type w:val="nextPage"/>
          <w:pgSz w:w="11906" w:h="16838"/>
          <w:pgMar w:left="5242" w:right="1604" w:gutter="0" w:header="0" w:top="249" w:footer="0" w:bottom="8567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40" w:before="9" w:after="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5242" w:right="1604" w:gutter="0" w:header="0" w:top="249" w:footer="0" w:bottom="8567"/>
          <w:formProt w:val="false"/>
          <w:textDirection w:val="lrTb"/>
          <w:docGrid w:type="default" w:linePitch="100" w:charSpace="0"/>
        </w:sectPr>
      </w:pP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oligindretning er moderne. I vor tid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r der næsten ingen grænse for, hvo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ge magasiner, blade og TV-program-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r, der handler om møbler og boligind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etning. Hjemmet er kommet voldsom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fokus, og indretningen af vores bolig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r ikke længere kun et spørgsmål om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kvem og praktisk hverdag - det er også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t udtryk for vores sociale status, holdnin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r og smag. Møbler og udsmykning e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 xml:space="preserve">blevet et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statement,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et signal til omverde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n, og tages så alvorligt at det holder liv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en gigantisk industri af indretningsarki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ekter, journalister, feng shui-konsulent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andre professionelle mere eller mind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roværdige stileksperter, der står klar til a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ndrette vores hjem præcis sådan som v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elv ville have gjort det, hvis blot vi hav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den, overskuddet og talentet til det. I v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d er det private rum ved at blive til 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dstillingsvindue, en ydre demonstratio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f vores dyrt betalte gode smag og sociale</w:t>
      </w:r>
    </w:p>
    <w:p>
      <w:pPr>
        <w:pStyle w:val="Bodytext11"/>
        <w:spacing w:before="0" w:after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and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n som på så mange andre punkter 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egentligt ikke noget nyskabende i det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jemmet som vindue til offentlighed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r langt fra nogen ny opfindelse (selv o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ge af stilarterne naturligvis er); tvær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mod er det vel nok den ældste indret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ingsfilosofi af alle. Den går nemlig hel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bage til middelalderen, ja i grund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dnu længere. Når velhavende designer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ar, fodboldmillionærer eller popstjem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nviterer TV-joumalister indenfor, ell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år glittede magasiner laver stort anlagt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ontaeer om denne eller hin berømtheds private hjem, ja, så opfylder de pågælden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boliger nøjagtigt samme fonnål, som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delens og velhavernes huse i middelal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en: de demonstrerer, at disse menne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ker har flere penge, bedre smag og mer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il end alle vi almindelige middelklasse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ødelige nogensinde far. De er trendsæt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ere, de skaber den stil, vi andre despera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øger at kopiere efter bedste evne, med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illigere midler og ringere materialer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ostbare magasiner om hjem, møble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bolig er blevet en slags "stil-pomo-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rafi", hvor vi kan sidde og savle over d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lotte, dyre modeller, vi aldrig komme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nærheden af i virkeligheden. Præcis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ådan fungerede velhaveres boliger også i</w:t>
      </w:r>
    </w:p>
    <w:p>
      <w:pPr>
        <w:pStyle w:val="Bodytext11"/>
        <w:spacing w:before="0" w:after="18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iddelalderen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år arkitekter gennem de seneste knap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undrede år f.eks. har fokuseret så mege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å en optimal udnyttelse af lyset, er der i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ig selv heller ikke meget nyt i det. Hel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rundidéen i højmiddelalderens gotisk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yggestil er netop at arbejde bevidst med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landt andet lyset, at bevæge sig væk fra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n romanske stils dunkle, tilknappe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bygninger. I så henseende går der e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irekte linie fra middelalderens domkir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er til PH's berømte lamper fra det 20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århundrede. Formen er ny, men tanken er</w:t>
      </w:r>
    </w:p>
    <w:p>
      <w:pPr>
        <w:pStyle w:val="Bodytext11"/>
        <w:spacing w:before="0" w:after="18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ældgammel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ge af vor tids boligtrends er reelt blo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 tilbagevenden til fortiden. "Samta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e-køkkenet" er langtfra nogen ny idé 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ndtil for blot et par hundrede år siden var</w:t>
      </w:r>
    </w:p>
    <w:p>
      <w:pPr>
        <w:pStyle w:val="Bodytext11"/>
        <w:jc w:val="both"/>
        <w:rPr/>
      </w:pPr>
      <w:r>
        <w:rPr>
          <w:rStyle w:val="Bodytext1"/>
          <w:color w:val="000000"/>
          <w:spacing w:val="0"/>
          <w:w w:val="100"/>
          <w:lang w:val="da-DK" w:eastAsia="da-DK"/>
        </w:rPr>
        <w:t>køkkenet det onlaete centrum i langt de</w:t>
      </w:r>
    </w:p>
    <w:sectPr>
      <w:type w:val="continuous"/>
      <w:pgSz w:w="11906" w:h="16838"/>
      <w:pgMar w:left="5242" w:right="1604" w:gutter="0" w:header="0" w:top="249" w:footer="0" w:bottom="8567"/>
      <w:cols w:num="2" w:space="12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Noto San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Bodytext2">
    <w:name w:val="Body text|2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Bodytext1">
    <w:name w:val="Body text|1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|2"/>
    <w:basedOn w:val="Normal"/>
    <w:qFormat/>
    <w:pPr>
      <w:spacing w:lineRule="auto" w:line="240" w:before="0" w:after="0"/>
    </w:pPr>
    <w:rPr>
      <w:b/>
      <w:i w:val="false"/>
      <w:caps w:val="false"/>
      <w:smallCaps w:val="false"/>
      <w:strike w:val="false"/>
      <w:dstrike w:val="false"/>
      <w:u w:val="none"/>
    </w:rPr>
  </w:style>
  <w:style w:type="paragraph" w:styleId="Bodytext11">
    <w:name w:val="Body text|1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14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