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leste hjem. I vikingetiden og den tidli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 middelalder var ildstedet det naturl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lingspunkt midt i boligen, hvad ent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var bondehuse eller kongehaller. Ma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ldte det ikke for et "samtalekøkken"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det var ikke desto mindre præcis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ad det i praksis va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år moderne arkitekter nu forsøger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rbejde sig væk fra 60'emes og 70'em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arcelhusfilosofi, hvor hvert enkelt fam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emedlem blev tildelt sin egen lille afluk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ede celle (en model, som i parant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mærket faktisk kan tolkes som en ar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middelalderens klosterbyggeri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en minia</w:t>
        <w:softHyphen/>
      </w:r>
    </w:p>
    <w:p>
      <w:pPr>
        <w:pStyle w:val="Bodytext11"/>
        <w:spacing w:before="0" w:after="360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ture),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og erstatte det med store fælles-</w:t>
      </w:r>
    </w:p>
    <w:p>
      <w:pPr>
        <w:pStyle w:val="Normal"/>
        <w:spacing w:before="0" w:after="0"/>
        <w:jc w:val="center"/>
        <w:rPr>
          <w:color w:val="000000"/>
          <w:sz w:val="24"/>
        </w:rPr>
      </w:pPr>
      <w:r>
        <w:rPr/>
        <w:drawing>
          <wp:inline distT="0" distB="0" distL="0" distR="0">
            <wp:extent cx="1962785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samtalekøkken, oven i købet med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den i dag så fashionable "fritstående kogeø"...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lang w:val="da-DK" w:eastAsia="da-DK"/>
        </w:rPr>
        <w:t>lædersmedens hus på Middelaldercentret.</w:t>
      </w:r>
    </w:p>
    <w:p>
      <w:pPr>
        <w:pStyle w:val="Bodytext11"/>
        <w:jc w:val="both"/>
        <w:rPr>
          <w:lang w:val="da-DK"/>
        </w:rPr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rum med mange forskellige anvende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smuligheder, er det i grunden blot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optagelse af svundne tiders fælles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v for hele husstanden. Den store foku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 i disse år oplever omkring byg-selv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rojekter, naturmaterialer og alternativ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ligformer, vidner tydeligt om mere e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mindeligt meget inspiration fra en fjer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tid. Når folk maler deres selvbygg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ømmerhuse med økologisk okseblod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ikke nogen ny idé. Det er en ældgam</w:t>
        <w:softHyphen/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l metode, vi blot har genoptag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mange måder kan man sige, at vi i da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år middelalderens boligindretning lan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ærmere, end vi gjorde for blot 30-40 å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den, på trods af informationsteknolog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s og elektronikkens overvældende frem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og. Selv materialerne er gamle kendinge: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æ og sten afløser i stadig stigende gra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last, laminat og kunststoffer, brændeov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 og solenergi erstatter elvarme og oli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yr, og i de virkeligt trendy prestigeby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rier er høje, nøgne hvidkalkede væg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ærmest standardinventar. Det er lige fø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næsten kan hævde, at boligdesign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retning i dagens Danmark er på vej i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en regulær renaissance. Middelalder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ligindretning er stærkt på vej tilbage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i hvert fald en række af dens grund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nker og -principper. Dette i sig sel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vel retfærdiggøre et nærmere kig på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ens boligindretning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nkret er nærværende hæfte affødt af d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re projekt på Middelaldercentret i diss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år, nemlig byggeriet af det første eg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lige byhus i centrets middelalderkøbsta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undkøbing: den store købmandsgård pa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vnen. Udformningen og indretning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f denne borgerlige rigmandsbolig h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rævet et dybtgående studie af møbel</w:t>
        <w:softHyphen/>
      </w:r>
    </w:p>
    <w:p>
      <w:pPr>
        <w:pStyle w:val="Normal"/>
        <w:rPr/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arkitektur og indbo i de bedre kredse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rdeuropa omkring år 1400, og det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te arbejde, der især ligger til grund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æftets overfladiske præsentation. En de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f de omtalte møbler vil altså fremover</w:t>
      </w:r>
    </w:p>
    <w:p>
      <w:pPr>
        <w:pStyle w:val="Bodytext11"/>
        <w:spacing w:before="0" w:after="4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ses i aktivt brug i købmandshuset.</w:t>
      </w:r>
    </w:p>
    <w:p>
      <w:pPr>
        <w:pStyle w:val="Bodytext21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Lidt, men godt..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t overfladisk blik på middelalder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lig viser, at indretningen var meg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partansk, set med moderne øjne. Selv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aller mest velhavende kredse, bland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nger og højadel, var mængden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bler ikke stor, men begrænsede sig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store og hele til det absolut nødv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gste. For en moderne beskuer kan bol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 virke temmelig asketisk, ja ligefre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attig, og de fleste ville nok betakke s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at skulle indrette et hjem med så fa og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parsomme møbler i dag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det forholdt sig sådan i bondekredse 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dan set forståeligt nok. De havde ikk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ge penge, og derfor ikke råd til de hel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re indretningsmæssige eskapader. M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delen og de rige købmænd, de havde da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hvert fald penge nok til at indrette sig et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kvemt og behageligt hjem...?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Jovist, men det gjorde de så sandel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. Det var ikke økonomiske mid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der manglede, det var selve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behovet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ge møbler. Naturligvis var midde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deren (også) en materialistisk tid, 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get overflodssamfund var det ikk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hovet for møbler til blot at slænge s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efter en lang arbejdsdag var ikke stort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di man bogstaveligt talt gik i seng m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ønsene. De fleste dage gik man så at sige</w:t>
      </w:r>
    </w:p>
    <w:p>
      <w:pPr>
        <w:pStyle w:val="Normal"/>
        <w:spacing w:before="0" w:after="0"/>
        <w:jc w:val="center"/>
        <w:rPr>
          <w:color w:val="000000"/>
          <w:sz w:val="24"/>
        </w:rPr>
      </w:pPr>
      <w:r>
        <w:br w:type="column"/>
      </w:r>
      <w:r>
        <w:rPr/>
        <w:drawing>
          <wp:inline distT="0" distB="0" distL="0" distR="0">
            <wp:extent cx="1993265" cy="405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sz w:val="16"/>
          <w:lang w:val="da-DK" w:eastAsia="da-DK"/>
        </w:rPr>
        <w:t>Fransk bondebolig ca. 1400. Indretningen er</w:t>
      </w:r>
    </w:p>
    <w:p>
      <w:pPr>
        <w:pStyle w:val="Picturecaption11"/>
        <w:rPr>
          <w:lang w:val="da-DK"/>
        </w:rPr>
      </w:pPr>
      <w:r>
        <w:rPr>
          <w:rStyle w:val="Picturecaption1"/>
          <w:color w:val="000000"/>
          <w:spacing w:val="0"/>
          <w:w w:val="100"/>
          <w:sz w:val="16"/>
          <w:lang w:val="da-DK" w:eastAsia="da-DK"/>
        </w:rPr>
        <w:t>- meget tidstypisk - indskrænket til det aller</w:t>
        <w:softHyphen/>
      </w:r>
    </w:p>
    <w:p>
      <w:pPr>
        <w:pStyle w:val="Picturecaption11"/>
        <w:spacing w:lineRule="auto" w:line="232"/>
        <w:rPr>
          <w:lang w:val="da-DK"/>
        </w:rPr>
      </w:pPr>
      <w:r>
        <w:rPr>
          <w:rStyle w:val="Picturecaption1"/>
          <w:color w:val="000000"/>
          <w:spacing w:val="0"/>
          <w:w w:val="100"/>
          <w:sz w:val="16"/>
          <w:lang w:val="da-DK" w:eastAsia="da-DK"/>
        </w:rPr>
        <w:t>mest nødvendige.</w:t>
      </w:r>
    </w:p>
    <w:p>
      <w:pPr>
        <w:pStyle w:val="Normal"/>
        <w:spacing w:lineRule="exact" w:line="1" w:before="0" w:after="37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rekte fra arbejdsbordet til sengen. Selv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havende kredse har man ikke haft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økdel af dét tøj, en gennemsnitlig te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ger råder over i dag, og derfor hav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heller ikke brug for store skabe 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gemme tøj i - en enkelt kiste eller to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i de fleste tilfælde snildt dække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hovet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a adelige testamenter kender vi i dag en</w:t>
      </w:r>
    </w:p>
    <w:p>
      <w:pPr>
        <w:pStyle w:val="Bodytext11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del detaljerede eksempler på mængden og</w:t>
      </w:r>
    </w:p>
    <w:sectPr>
      <w:footerReference w:type="default" r:id="rId4"/>
      <w:type w:val="nextPage"/>
      <w:pgSz w:orient="landscape" w:w="15221" w:h="10857"/>
      <w:pgMar w:left="609" w:right="996" w:gutter="0" w:header="0" w:top="65" w:footer="3" w:bottom="180"/>
      <w:pgNumType w:start="1" w:fmt="decimal"/>
      <w:cols w:num="4" w:space="214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2">
              <wp:simplePos x="0" y="0"/>
              <wp:positionH relativeFrom="page">
                <wp:posOffset>7038975</wp:posOffset>
              </wp:positionH>
              <wp:positionV relativeFrom="page">
                <wp:posOffset>6670040</wp:posOffset>
              </wp:positionV>
              <wp:extent cx="4826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8pt;height:10.35pt;mso-wrap-distance-left:0pt;mso-wrap-distance-right:0pt;mso-wrap-distance-top:5.7pt;mso-wrap-distance-bottom:5.7pt;margin-top:525.2pt;mso-position-vertical-relative:page;margin-left:554.25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5"/>
      <w:u w:val="none"/>
    </w:rPr>
  </w:style>
  <w:style w:type="paragraph" w:styleId="Bodytext21">
    <w:name w:val="Body text|2"/>
    <w:basedOn w:val="Normal"/>
    <w:qFormat/>
    <w:pPr>
      <w:spacing w:lineRule="auto" w:line="240" w:before="0" w:after="34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