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144780" distL="124460" distR="114300" simplePos="0" locked="0" layoutInCell="0" allowOverlap="1" relativeHeight="9">
            <wp:simplePos x="0" y="0"/>
            <wp:positionH relativeFrom="column">
              <wp:posOffset>4726940</wp:posOffset>
            </wp:positionH>
            <wp:positionV relativeFrom="paragraph">
              <wp:posOffset>72390</wp:posOffset>
            </wp:positionV>
            <wp:extent cx="4084320" cy="2682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column">
                  <wp:posOffset>4716780</wp:posOffset>
                </wp:positionH>
                <wp:positionV relativeFrom="paragraph">
                  <wp:posOffset>2757170</wp:posOffset>
                </wp:positionV>
                <wp:extent cx="2208530" cy="141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eng med fire hjørnestolper og tidstypisk opredn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3.9pt;height:11.15pt;mso-wrap-distance-left:0pt;mso-wrap-distance-right:0pt;mso-wrap-distance-top:5.7pt;mso-wrap-distance-bottom:5.7pt;margin-top:217.1pt;mso-position-vertical-relative:text;margin-left:371.4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eng med fire hjørnestolper og tidstypisk opred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 at lave dekorative udskæringer i træ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chamfering -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det selvsamme ord, der hos</w:t>
      </w:r>
    </w:p>
    <w:p>
      <w:pPr>
        <w:pStyle w:val="Bodytext11"/>
        <w:spacing w:before="0" w:after="24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s er blevet til "skamfere”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måkister eller skrin kunne bruges s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pbevaring for private ejendele, e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 særligt værdifulde smågenstand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rin er generelt meget veludførte,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ynes i det store og hele kun at optræ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højere samfundslag - små værdig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ande har rimeligvis også været sjæld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 i bondebefolkningen, og behovet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rin derfor ikke stort. Udformningen af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rin og småkister varierer en del, m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typisk 1300-tals form i Danmark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ret simpel, aflang kasse med fladt låg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a udlandet - især England - kendes d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del eksemplarer, der nærmest ligner en moderne villa: et regtangulært korpu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d "skråtag" på, hvor der er indfattet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ængslet låge midt på "tagets" ene sid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e som de store standkister var skrin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 ofte bemalede, mens udskæringer ti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ngæld synes at være lidt mere sjældn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må skrin, der er dækket af metalplad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igen kan være udsmykket med ema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je, synes fortrinsvis at have været brugt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irkelige sammenhænge, f.eks. som reli</w:t>
        <w:softHyphen/>
      </w:r>
    </w:p>
    <w:p>
      <w:pPr>
        <w:pStyle w:val="Bodytext11"/>
        <w:spacing w:before="0" w:after="50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viegemmer.</w:t>
      </w:r>
    </w:p>
    <w:p>
      <w:pPr>
        <w:pStyle w:val="Bodytext21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Natteleje, sygeleje,</w:t>
      </w:r>
    </w:p>
    <w:p>
      <w:pPr>
        <w:pStyle w:val="Bodytext21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samleje, dødsleje -</w:t>
      </w:r>
    </w:p>
    <w:p>
      <w:pPr>
        <w:pStyle w:val="Bodytext21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den nyttige seng</w:t>
      </w:r>
    </w:p>
    <w:p>
      <w:pPr>
        <w:sectPr>
          <w:footerReference w:type="default" r:id="rId3"/>
          <w:type w:val="nextPage"/>
          <w:pgSz w:orient="landscape" w:w="15193" w:h="10743"/>
          <w:pgMar w:left="581" w:right="8151" w:gutter="0" w:header="0" w:top="98" w:footer="3" w:bottom="197"/>
          <w:pgNumType w:start="1" w:fmt="decimal"/>
          <w:cols w:num="2" w:space="10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831850" distL="71755" distR="50800" simplePos="0" locked="0" layoutInCell="0" allowOverlap="1" relativeHeight="10">
            <wp:simplePos x="0" y="0"/>
            <wp:positionH relativeFrom="column">
              <wp:posOffset>-2087245</wp:posOffset>
            </wp:positionH>
            <wp:positionV relativeFrom="paragraph">
              <wp:posOffset>34290</wp:posOffset>
            </wp:positionV>
            <wp:extent cx="1962785" cy="26701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386715" distL="48260" distR="38100" simplePos="0" locked="0" layoutInCell="0" allowOverlap="1" relativeHeight="11">
            <wp:simplePos x="0" y="0"/>
            <wp:positionH relativeFrom="column">
              <wp:posOffset>4744085</wp:posOffset>
            </wp:positionH>
            <wp:positionV relativeFrom="paragraph">
              <wp:posOffset>683260</wp:posOffset>
            </wp:positionV>
            <wp:extent cx="1993265" cy="241998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-2090420</wp:posOffset>
                </wp:positionH>
                <wp:positionV relativeFrom="paragraph">
                  <wp:posOffset>2691130</wp:posOffset>
                </wp:positionV>
                <wp:extent cx="1787525" cy="144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/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Også tremmesenge, stort set identiske m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0.75pt;height:11.4pt;mso-wrap-distance-left:0pt;mso-wrap-distance-right:0pt;mso-wrap-distance-top:5.7pt;mso-wrap-distance-bottom:5.7pt;margin-top:211.9pt;mso-position-vertical-relative:text;margin-left:-164.6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/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Også tremmesenge, stort set identiske m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4">
                <wp:simplePos x="0" y="0"/>
                <wp:positionH relativeFrom="column">
                  <wp:posOffset>4754880</wp:posOffset>
                </wp:positionH>
                <wp:positionV relativeFrom="paragraph">
                  <wp:posOffset>189865</wp:posOffset>
                </wp:positionV>
                <wp:extent cx="1994535" cy="30734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end vi er i dag - men at man normalt ikke</w:t>
                            </w:r>
                          </w:p>
                          <w:p>
                            <w:pPr>
                              <w:pStyle w:val="Bodytext11"/>
                              <w:rPr/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å helt udstrakt når man sov. Man fry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7.05pt;height:24.2pt;mso-wrap-distance-left:5pt;mso-wrap-distance-right:5pt;mso-wrap-distance-top:5.7pt;mso-wrap-distance-bottom:5.7pt;margin-top:14.95pt;mso-position-vertical-relative:text;margin-left:374.4pt;mso-position-horizontal-relative:text">
                <v:fill opacity="0f"/>
                <v:textbox inset="0in,0in,0in,0in">
                  <w:txbxContent>
                    <w:p>
                      <w:pPr>
                        <w:pStyle w:val="Bodytext11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end vi er i dag - men at man normalt ikke</w:t>
                      </w:r>
                    </w:p>
                    <w:p>
                      <w:pPr>
                        <w:pStyle w:val="Bodytext11"/>
                        <w:rPr/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å helt udstrakt når man sov. Man fryg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-2108200</wp:posOffset>
                </wp:positionH>
                <wp:positionV relativeFrom="paragraph">
                  <wp:posOffset>2808605</wp:posOffset>
                </wp:positionV>
                <wp:extent cx="1942465" cy="7283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hvad man kan finde i dag, kendtes i middelal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deren. Her et senmiddelalderligt eksemplar,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der efter sceneriet at dømme ikke ligefrem hø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rer til i samfundets top. Bemærk hvordan det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halm, der gør det ud for madras, kan ses mel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spacing w:lineRule="auto" w:line="225"/>
                              <w:rPr/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em tremmer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2.95pt;height:57.35pt;mso-wrap-distance-left:0pt;mso-wrap-distance-right:0pt;mso-wrap-distance-top:5.7pt;mso-wrap-distance-bottom:5.7pt;margin-top:221.15pt;mso-position-vertical-relative:text;margin-left:-166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hvad man kan finde i dag, kendtes i middelal</w:t>
                        <w:softHyphen/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deren. Her et senmiddelalderligt eksemplar,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der efter sceneriet at dømme ikke ligefrem hø</w:t>
                        <w:softHyphen/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rer til i samfundets top. Bemærk hvordan det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halm, der gør det ud for madras, kan ses mel</w:t>
                        <w:softHyphen/>
                      </w:r>
                    </w:p>
                    <w:p>
                      <w:pPr>
                        <w:pStyle w:val="Picturecaption11"/>
                        <w:spacing w:lineRule="auto" w:line="225"/>
                        <w:rPr/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em tremmer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column">
                  <wp:posOffset>4733925</wp:posOffset>
                </wp:positionH>
                <wp:positionV relativeFrom="paragraph">
                  <wp:posOffset>3133090</wp:posOffset>
                </wp:positionV>
                <wp:extent cx="1942465" cy="3587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Et dødsleje. Bemærk, hvordan den døende er</w:t>
                            </w:r>
                          </w:p>
                          <w:p>
                            <w:pPr>
                              <w:pStyle w:val="Picturecaption11"/>
                              <w:spacing w:lineRule="auto" w:line="232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ænet op ad store puder på samme måde, som</w:t>
                            </w:r>
                          </w:p>
                          <w:p>
                            <w:pPr>
                              <w:pStyle w:val="Picturecaption11"/>
                              <w:rPr/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man normalt so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2.95pt;height:28.25pt;mso-wrap-distance-left:0pt;mso-wrap-distance-right:0pt;mso-wrap-distance-top:5.7pt;mso-wrap-distance-bottom:5.7pt;margin-top:246.7pt;mso-position-vertical-relative:text;margin-left:372.7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Et dødsleje. Bemærk, hvordan den døende er</w:t>
                      </w:r>
                    </w:p>
                    <w:p>
                      <w:pPr>
                        <w:pStyle w:val="Picturecaption11"/>
                        <w:spacing w:lineRule="auto" w:line="232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ænet op ad store puder på samme måde, som</w:t>
                      </w:r>
                    </w:p>
                    <w:p>
                      <w:pPr>
                        <w:pStyle w:val="Picturecaption11"/>
                        <w:rPr/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man normalt s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dag tager de fleste i vores del af ver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es seng fuldstændigt for givet, m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middelalderen var det langtfra alle,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vde adgang til sådan en luksus. I me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ydmyge kredse var det langt fra unormalt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man sov på borde eller bænke, e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og direkte på gulvet. Faktisk syne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rdet ligefrem at have tjent som en slag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ædersplads til overnattende gæster i 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rede befolkning, fordi man på bordet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mindste var fri for gulvets snavs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lde. I en gennemsnitlig bonde- e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åndværkerhusholdning må vi antage, a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sjældent har været mere end én sen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rådighed, og af og til nok ikke engang</w:t>
      </w:r>
    </w:p>
    <w:p>
      <w:pPr>
        <w:pStyle w:val="Bodytext11"/>
        <w:spacing w:before="0" w:after="28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ængden af bevarede senge fra midde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deren er mildt sagt ikke stor, og 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ksemplarer der kendes fra billedkil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er overvejende rigmandsmøbler. Af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mme grund bør man være forsigtig me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drage alt for skråsikre konklusioner, men man kan dog slå fast, at der optræ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mange forskellige typer senge, li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a de helt enkle og prunkløse, der blo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står af fire hjømestolper, en lav ramme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en bund (og som næsten kan ligne d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klassiske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danish design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fra 1950'eme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60'eme), til de pompøse, kæmpesto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immelsenge som f.eks. er bevaret i slot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undt om i Europa. Der kendes endog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l eksempler på senge med indbygge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ave "gæstesenge", der kunne skydes in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nder den "rigtige" seng i dagtimern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modentlig har disse udtrækssen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ret benyttet af tjenestefolk, der døgn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undt skulle være ved deres herskabs side,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så om natten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ælles for de fleste egentlige senge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og, at de set med vore øjne er påfalden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rte. Det skyldes ikke at folk var meg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må i middelalderen - i gennemsnit har</w:t>
      </w:r>
    </w:p>
    <w:p>
      <w:pPr>
        <w:pStyle w:val="Bodytext11"/>
        <w:jc w:val="both"/>
        <w:rPr/>
      </w:pPr>
      <w:r>
        <w:rPr>
          <w:rStyle w:val="Bodytext1"/>
          <w:color w:val="000000"/>
          <w:spacing w:val="0"/>
          <w:w w:val="100"/>
          <w:lang w:val="da-DK" w:eastAsia="da-DK"/>
        </w:rPr>
        <w:t>de formodentligt været ca. 10 cm. mindre</w:t>
      </w:r>
    </w:p>
    <w:sectPr>
      <w:type w:val="continuous"/>
      <w:pgSz w:orient="landscape" w:w="15193" w:h="10743"/>
      <w:pgMar w:left="581" w:right="8151" w:gutter="0" w:header="0" w:top="98" w:footer="3" w:bottom="197"/>
      <w:cols w:num="2" w:space="90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0"/>
      <w:rPr>
        <w:color w:val="000000"/>
        <w:sz w:val="24"/>
      </w:rPr>
    </w:pPr>
    <w:r>
      <w:rPr>
        <w:color w:val="000000"/>
        <w:sz w:val="24"/>
      </w:rPr>
    </w:r>
    <w:r>
      <mc:AlternateContent>
        <mc:Choice Requires="wps">
          <w:drawing>
            <wp:anchor behindDoc="1" distT="72390" distB="72390" distL="0" distR="0" simplePos="0" locked="0" layoutInCell="0" allowOverlap="1" relativeHeight="7">
              <wp:simplePos x="0" y="0"/>
              <wp:positionH relativeFrom="page">
                <wp:posOffset>7066915</wp:posOffset>
              </wp:positionH>
              <wp:positionV relativeFrom="page">
                <wp:posOffset>6580505</wp:posOffset>
              </wp:positionV>
              <wp:extent cx="93345" cy="2628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2"/>
                              <w:color w:val="000000"/>
                              <w:spacing w:val="0"/>
                              <w:w w:val="100"/>
                              <w:sz w:val="18"/>
                              <w:lang w:val="da-DK" w:eastAsia="da-DK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35pt;height:20.7pt;mso-wrap-distance-left:0pt;mso-wrap-distance-right:0pt;mso-wrap-distance-top:5.7pt;mso-wrap-distance-bottom:5.7pt;margin-top:518.15pt;mso-position-vertical-relative:page;margin-left:556.45pt;mso-position-horizontal-relative:page">
              <v:fill opacity="0f"/>
              <v:textbox inset="0in,0in,0in,0in">
                <w:txbxContent>
                  <w:p>
                    <w:pPr>
                      <w:pStyle w:val="Headerorfooter21"/>
                      <w:rPr>
                        <w:lang w:val="da-DK"/>
                      </w:rPr>
                    </w:pPr>
                    <w:r>
                      <w:rPr>
                        <w:rStyle w:val="Headerorfooter2"/>
                        <w:color w:val="000000"/>
                        <w:spacing w:val="0"/>
                        <w:w w:val="100"/>
                        <w:sz w:val="18"/>
                        <w:lang w:val="da-DK" w:eastAsia="da-DK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Headerorfooter2">
    <w:name w:val="Header or footer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Bodytext2">
    <w:name w:val="Body text|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Headerorfooter21">
    <w:name w:val="Header or footer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Bodytext21">
    <w:name w:val="Body text|2"/>
    <w:basedOn w:val="Normal"/>
    <w:qFormat/>
    <w:pPr>
      <w:spacing w:lineRule="auto" w:line="240" w:before="0" w:after="0"/>
    </w:pPr>
    <w:rPr>
      <w:b/>
      <w:i w:val="false"/>
      <w:caps w:val="false"/>
      <w:smallCaps w:val="false"/>
      <w:strike w:val="false"/>
      <w:dstrike w:val="false"/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