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2700" distB="414020" distL="41275" distR="2526030" simplePos="0" locked="0" layoutInCell="0" allowOverlap="1" relativeHeight="6">
            <wp:simplePos x="0" y="0"/>
            <wp:positionH relativeFrom="column">
              <wp:posOffset>-1977390</wp:posOffset>
            </wp:positionH>
            <wp:positionV relativeFrom="paragraph">
              <wp:posOffset>45085</wp:posOffset>
            </wp:positionV>
            <wp:extent cx="4102735" cy="2767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60960" distB="617855" distL="4703445" distR="93345" simplePos="0" locked="0" layoutInCell="0" allowOverlap="1" relativeHeight="7">
            <wp:simplePos x="0" y="0"/>
            <wp:positionH relativeFrom="column">
              <wp:posOffset>2684780</wp:posOffset>
            </wp:positionH>
            <wp:positionV relativeFrom="paragraph">
              <wp:posOffset>93345</wp:posOffset>
            </wp:positionV>
            <wp:extent cx="1871345" cy="2517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1980565</wp:posOffset>
                </wp:positionH>
                <wp:positionV relativeFrom="paragraph">
                  <wp:posOffset>2805430</wp:posOffset>
                </wp:positionV>
                <wp:extent cx="394716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 simpel trælås. Den er helt enkel i udformningen, men har alligevel nok kunnet give en ind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rudstyv sved på pand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0.8pt;height:21.2pt;mso-wrap-distance-left:0pt;mso-wrap-distance-right:0pt;mso-wrap-distance-top:5.7pt;mso-wrap-distance-bottom:5.7pt;margin-top:220.9pt;mso-position-vertical-relative:text;margin-left:-155.9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 simpel trælås. Den er helt enkel i udformningen, men har alligevel nok kunnet give en ind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rudstyv sved på pa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228600" distB="464820" distL="114300" distR="114300" simplePos="0" locked="0" layoutInCell="0" allowOverlap="1" relativeHeight="8">
            <wp:simplePos x="0" y="0"/>
            <wp:positionH relativeFrom="column">
              <wp:posOffset>2673985</wp:posOffset>
            </wp:positionH>
            <wp:positionV relativeFrom="paragraph">
              <wp:posOffset>3809365</wp:posOffset>
            </wp:positionV>
            <wp:extent cx="3986530" cy="26517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2629535</wp:posOffset>
                </wp:positionH>
                <wp:positionV relativeFrom="paragraph">
                  <wp:posOffset>2722880</wp:posOffset>
                </wp:positionV>
                <wp:extent cx="1983740" cy="503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Jernbeslag på en dør. En sådan detaljerigdom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tjener ikke noget praktisk formål, og må være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avet for også at udnytte beslagene til deko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r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2pt;height:39.65pt;mso-wrap-distance-left:0pt;mso-wrap-distance-right:0pt;mso-wrap-distance-top:5.7pt;mso-wrap-distance-bottom:5.7pt;margin-top:214.4pt;mso-position-vertical-relative:text;margin-left:207.0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Jernbeslag på en dør. En sådan detaljerigdom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tjener ikke noget praktisk formål, og må være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avet for også at udnytte beslagene til deko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-1994535</wp:posOffset>
                </wp:positionH>
                <wp:positionV relativeFrom="paragraph">
                  <wp:posOffset>3253740</wp:posOffset>
                </wp:positionV>
                <wp:extent cx="1994535" cy="32397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aturligvis af, hvor værdifulde lokaler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g værdier, man vogter over; en borgme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ter bærer f.eks. selve byens nøgler, der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unægteligt har noget større statusværdi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d bondekonens nøgler til fadeburet. På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nne tid var overdragelse af byens nøgler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kke en rent symbolsk æresbevisning som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 dag, men en helt reel magtoverdragelse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- ansvaret for de nøgler, der ved solned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gang aflåste byportene og lukkede for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adgang til byen. Holdt man byens nøgler,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oldt man helt bogstaveligt byens sikker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ed i sine hænder. Det kan ikke undre, at</w:t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orgmesterembedet i allerhøjeste grad var</w:t>
                            </w:r>
                          </w:p>
                          <w:p>
                            <w:pPr>
                              <w:pStyle w:val="Bodytext11"/>
                              <w:spacing w:before="0" w:after="260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 betroet post!</w:t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år der er bevaret så relativt mange</w:t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øgler og låse fra middelalderen skyldes</w:t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t naturligvis, at låse af snart sagt enhver</w:t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tørrelse og udformning var helt alminde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ige. Der var lås på dørene, men også p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05pt;height:255.1pt;mso-wrap-distance-left:0pt;mso-wrap-distance-right:0pt;mso-wrap-distance-top:5.7pt;mso-wrap-distance-bottom:5.7pt;margin-top:256.2pt;mso-position-vertical-relative:text;margin-left:-157.05pt;mso-position-horizontal-relative:text">
                <v:fill opacity="0f"/>
                <v:textbox inset="0in,0in,0in,0in">
                  <w:txbxContent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aturligvis af, hvor værdifulde lokaler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g værdier, man vogter over; en borgme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ter bærer f.eks. selve byens nøgler, der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unægteligt har noget større statusværdi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d bondekonens nøgler til fadeburet. På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nne tid var overdragelse af byens nøgler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kke en rent symbolsk æresbevisning som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 dag, men en helt reel magtoverdragelse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- ansvaret for de nøgler, der ved solned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gang aflåste byportene og lukkede for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adgang til byen. Holdt man byens nøgler,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oldt man helt bogstaveligt byens sikker</w:t>
                        <w:softHyphen/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ed i sine hænder. Det kan ikke undre, at</w:t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orgmesterembedet i allerhøjeste grad var</w:t>
                      </w:r>
                    </w:p>
                    <w:p>
                      <w:pPr>
                        <w:pStyle w:val="Bodytext11"/>
                        <w:spacing w:before="0" w:after="260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 betroet post!</w:t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år der er bevaret så relativt mange</w:t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øgler og låse fra middelalderen skyldes</w:t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t naturligvis, at låse af snart sagt enhver</w:t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tørrelse og udformning var helt alminde</w:t>
                        <w:softHyphen/>
                      </w:r>
                    </w:p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ige. Der var lås på dørene, men også p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6504305</wp:posOffset>
                </wp:positionV>
                <wp:extent cx="144780" cy="144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i w:val="false"/>
                                <w:color w:val="000000"/>
                                <w:spacing w:val="0"/>
                                <w:w w:val="100"/>
                                <w:sz w:val="18"/>
                                <w:lang w:val="da-DK" w:eastAsia="da-DK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4pt;height:11.4pt;mso-wrap-distance-left:0pt;mso-wrap-distance-right:0pt;mso-wrap-distance-top:5.7pt;mso-wrap-distance-bottom:5.7pt;margin-top:512.15pt;mso-position-vertical-relative:text;margin-left:367.0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i w:val="false"/>
                          <w:color w:val="000000"/>
                          <w:spacing w:val="0"/>
                          <w:w w:val="100"/>
                          <w:sz w:val="18"/>
                          <w:lang w:val="da-DK" w:eastAsia="da-DK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ister og skrin. Man vogtede sine værdier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godt man kunne, og i velstående kredse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man benytte sindigt og kunstfær</w:t>
        <w:softHyphen/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gt konstruerede låse på pengekister, der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rævede flere nøgler for at åbnes - flere af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slags låsekister er bevaret, især lauge-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s og byernes pengekister, og konstruk</w:t>
        <w:softHyphen/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onen er i nogle tilfælde så kompliceret,</w:t>
      </w:r>
    </w:p>
    <w:p>
      <w:pPr>
        <w:pStyle w:val="Bodytext11"/>
        <w:spacing w:before="0" w:after="260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det næsten ligner et helt urværk.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re ydmyge folk måtte selvsagt nøjes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simplere låse som f.eks. en kraftig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ængelås, eller endog en låskonstruktion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nøgle helt af træ. Trænøgler kræver en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is størrelse for ikke at blive for spink</w:t>
        <w:softHyphen/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 til at fungere, og kendes derfor kun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a døre og porte, hvor de er indbygget i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permanent monteret på døren; på en</w:t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iste ville de være alt for store og klod</w:t>
        <w:softHyphen/>
      </w:r>
    </w:p>
    <w:p>
      <w:pPr>
        <w:pStyle w:val="Bodytext11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de. Selv om træ-låsene er ret simple af</w:t>
      </w:r>
    </w:p>
    <w:p>
      <w:pPr>
        <w:pStyle w:val="Bodytext11"/>
        <w:spacing w:before="0" w:after="60"/>
        <w:ind w:firstLine="20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nstruktion kan de være endog meg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24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ffektive, og må have ydet en betydeli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el sikkerhed. Ligefrem dirkfrie er de vel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æppe, helt bogstaveligt, men det er gen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lt ikke døre, man kan åbne blot med 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rettet spark eller en bøjet hårnål - selv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med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nøglen kan det faktisk være svært!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midlertid var der også andre grunde en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helt indlysende til at sætte låse på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øre, porte og kister. Rent juridisk skel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des der nemlig meget skarpt mellem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yveri med og uden opbrydning af en lås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brydelsen var langt værre, hvis tyv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vde brudt en lås op, end hvis han blo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vde snuppet ét eller andet i forbifarten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m låsen så var god og effektiv eller ej,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rent juridisk uden betydning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nt teknisk kan der skelnes mellem to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yper låse-mekanik. Den almindel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kendte nøgle som vi stadig anvend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dag, der stikkes i et nøglehul og udlø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r låsen ved at blive drejet rundt, kendes</w:t>
      </w:r>
    </w:p>
    <w:p>
      <w:pPr>
        <w:sectPr>
          <w:type w:val="nextPage"/>
          <w:pgSz w:orient="landscape" w:w="15134" w:h="10940"/>
          <w:pgMar w:left="3885" w:right="592" w:gutter="0" w:header="0" w:top="151" w:footer="0" w:bottom="64"/>
          <w:pgNumType w:start="1" w:fmt="decimal"/>
          <w:cols w:num="2" w:space="39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text11"/>
        <w:rPr/>
      </w:pPr>
      <w:r>
        <w:rPr/>
      </w:r>
    </w:p>
    <w:sectPr>
      <w:type w:val="continuous"/>
      <w:pgSz w:orient="landscape" w:w="15134" w:h="10940"/>
      <w:pgMar w:left="3885" w:right="592" w:gutter="0" w:header="0" w:top="151" w:footer="0" w:bottom="64"/>
      <w:cols w:num="2" w:space="396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