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228600" distB="601980" distL="162560" distR="114300" simplePos="0" locked="0" layoutInCell="0" allowOverlap="1" relativeHeight="6">
            <wp:simplePos x="0" y="0"/>
            <wp:positionH relativeFrom="column">
              <wp:posOffset>10160</wp:posOffset>
            </wp:positionH>
            <wp:positionV relativeFrom="paragraph">
              <wp:posOffset>3999230</wp:posOffset>
            </wp:positionV>
            <wp:extent cx="4060190" cy="2188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114300" distB="549910" distL="359410" distR="307340" simplePos="0" locked="0" layoutInCell="0" allowOverlap="1" relativeHeight="7">
            <wp:simplePos x="0" y="0"/>
            <wp:positionH relativeFrom="column">
              <wp:posOffset>4947920</wp:posOffset>
            </wp:positionH>
            <wp:positionV relativeFrom="paragraph">
              <wp:posOffset>141605</wp:posOffset>
            </wp:positionV>
            <wp:extent cx="3596640" cy="18713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6224905</wp:posOffset>
                </wp:positionV>
                <wp:extent cx="4102735" cy="310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^!°I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nem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^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te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;, 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udsm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&gt;'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kket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 malede heraldiske våben og groteske figurer. Den er formodent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spacing w:lineRule="auto" w:line="196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ligt fremstdet til en biskop af Durham i England i 1300-tal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3.05pt;height:24.45pt;mso-wrap-distance-left:0pt;mso-wrap-distance-right:0pt;mso-wrap-distance-top:5.7pt;mso-wrap-distance-bottom:5.7pt;margin-top:490.15pt;mso-position-vertical-relative:text;margin-left:-3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^!°I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nem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^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te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;, 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udsm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&gt;'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kket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 malede heraldiske våben og groteske figurer. Den er formodent</w:t>
                        <w:softHyphen/>
                      </w:r>
                    </w:p>
                    <w:p>
                      <w:pPr>
                        <w:pStyle w:val="Picturecaption11"/>
                        <w:spacing w:lineRule="auto" w:line="196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ligt fremstdet til en biskop af Durham i England i 1300-tal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4702810</wp:posOffset>
                </wp:positionH>
                <wp:positionV relativeFrom="paragraph">
                  <wp:posOffset>2056765</wp:posOffset>
                </wp:positionV>
                <wp:extent cx="4033520" cy="241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En "fortællende" udskæring på en kiste fra ca. 1410. Motivet er en scengfra Chancer's Canter-</w:t>
                            </w:r>
                          </w:p>
                          <w:p>
                            <w:pPr>
                              <w:pStyle w:val="Picturecaption11"/>
                              <w:spacing w:lineRule="auto" w:line="208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bury Tales, The Pardoner's T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7.6pt;height:19pt;mso-wrap-distance-left:0pt;mso-wrap-distance-right:0pt;mso-wrap-distance-top:5.7pt;mso-wrap-distance-bottom:5.7pt;margin-top:161.95pt;mso-position-vertical-relative:text;margin-left:370.3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En "fortællende" udskæring på en kiste fra ca. 1410. Motivet er en scengfra Chancer's Canter-</w:t>
                      </w:r>
                    </w:p>
                    <w:p>
                      <w:pPr>
                        <w:pStyle w:val="Picturecaption11"/>
                        <w:spacing w:lineRule="auto" w:line="208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bury Tales, The Pardoner's T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 ofte været lavet af forhåndenværende,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rove planker, mens velhaverhjemmets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ylder i sig selv kunne være små stykk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rugskunst, med hyldeknægte udskåret i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otiske buer, flotte profilkanter, eller på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nden vis dekoreret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abe kendes også i ret stort tal, båd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varede og fra billedkilder. Egentlig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lædeskabe havde man ikke - naturligvis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an tøj sagtens være blevet opbevaret i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abe, liggende på hylderne, men det har i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å fald ikke været egentlige "klædeskabe”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om vi kender dem, med hattehylde og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øjlestang. Tøj blev opbevaret sammen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ldet, og tilsyneladende var langt d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ste almindelige opbevaring i kister,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kke i skabe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abene brugtes i stedet til særligt vigtig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værdifulde ejendele. En rig handlend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unne f.eks. benytte et skab som arkiv,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vor regnskaber, gældsbreve og den slags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unne gemmes af vejen på betryggende vis. Ejendele af stor konkret økonomisk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ærdi foretrak man dog at gemme af vej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kister, der var lettere at forstærke med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jernbeslag, og derfor mere sikre. I tilfæl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af brand var en kiste også væsentligt</w:t>
      </w:r>
    </w:p>
    <w:p>
      <w:pPr>
        <w:pStyle w:val="Bodytext11"/>
        <w:spacing w:before="0" w:after="28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mmere at slæbe ud af huset i en fart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kelte skabe havde helt specifikke funk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oner. Købmandens fornemme, import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de vin kunne f.eks. opbevares i skab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havde gennembrudte udskæringer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ågen, så den liflige duft af vinen trak ud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okalet og lokkede kunden til køb. Udskæ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ingerne tjener samtidig som udsmykning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de findes da også i stort tal på skabe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ikke har haft nogen påviselig tilknyt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ing til vinhandel. På samme måde fung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de jernbeslag gerne som både monterin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 hængsler, og som dekoration. Simp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e og rå skabe kendes naturligvis, men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lmindelighed er der i høj grad kælet f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aljerne, og den håndværksmæssig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andard er temmelig høj. Skabe var ikk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 almindelige mennesker, og velhavern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idste nok at værdsætte kvalitet, æstetik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godt håndværk. Selv i bedrestille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erdslige kredse blev skabe dog først f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lvor udbredt i løbet af 1400-tallet - indtil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a eksisterede de stort set kun i kirkelige</w:t>
      </w:r>
    </w:p>
    <w:p>
      <w:pPr>
        <w:pStyle w:val="Bodytext11"/>
        <w:spacing w:before="0" w:after="28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ammenhæng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ister forekommer i snart sagt enhv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ørrelse, fra de flere meter lange, meg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unge og rummelige, til helt små skrin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verordnet ser det ud til, at kister blev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rugt til at opbevare alt det, der ikk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unne være andre steder. Klæder, seng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øj, vokslys, pelsværk, fornemt keramik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ersonlige ejendele, handelsvarer samt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ængde andre ting - alt, hvad der var f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ort, småt, skrøbeligt, kostbart eller priva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at ligge fremme på en hylde. Kisten v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 relativt sikker opbevaring, da de s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ovedregel var lavet af ret solidt tømmer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forsynet med sindige og kraftige lås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en kiste var tingene rimeligt beskytt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od fugt, støv, frost, mus, tyveri, uheld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den aldrig helt fraværende røg fra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ldstedet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dvidere var kister forholdsvis nemm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transportere (omend de lidt større h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æret djævelsk tunge at flytte rundt på)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de har da også været anvendt som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lags rejsekufferter. Ikke sjældent stø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 på kister, der er forsynet med besla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løftestænger, så de var lettere at flyt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 eller transportere. Nogen almindel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mballage til transport har de dog ikk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æret; størstedelen af godstransport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egik enten i tønder, sække eller - nå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 drejede sig om stof, uld eller den slags</w:t>
      </w:r>
    </w:p>
    <w:p>
      <w:pPr>
        <w:pStyle w:val="Bodytext11"/>
        <w:spacing w:before="0" w:after="26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rer - bundet ind i baller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ogle af de bevarede kister er ret enkle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den nævneværdige udskæringer el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ynlige spor af bemaling, men de flest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an fremvise varierende grader af dekora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on, fra nogle fa, sparsomme detaljer, til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illedskæringer eller bemalinger på al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ørre overflader. Det er ikke usædva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gt, at kisters udsmykning fortæller he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istorier, eller i hvert fald viser scener fra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elkendte fortællinger. Interessant er det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øvrigt også, at et gammelt engelsk udtryk</w:t>
      </w:r>
    </w:p>
    <w:p>
      <w:pPr>
        <w:sectPr>
          <w:footerReference w:type="default" r:id="rId4"/>
          <w:type w:val="nextPage"/>
          <w:pgSz w:orient="landscape" w:w="15155" w:h="10689"/>
          <w:pgMar w:left="609" w:right="720" w:gutter="0" w:header="0" w:top="27" w:footer="3" w:bottom="186"/>
          <w:pgNumType w:start="1" w:fmt="decimal"/>
          <w:cols w:num="4" w:space="13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Bodytext11"/>
        <w:jc w:val="both"/>
        <w:rPr/>
      </w:pPr>
      <w:r>
        <w:rPr/>
      </w:r>
    </w:p>
    <w:sectPr>
      <w:type w:val="continuous"/>
      <w:pgSz w:orient="landscape" w:w="15155" w:h="10689"/>
      <w:pgMar w:left="609" w:right="720" w:gutter="0" w:header="0" w:top="27" w:footer="3" w:bottom="186"/>
      <w:cols w:num="4" w:space="13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0"/>
      <w:rPr>
        <w:color w:val="000000"/>
        <w:sz w:val="24"/>
      </w:rPr>
    </w:pPr>
    <w:r>
      <w:rPr>
        <w:color w:val="000000"/>
        <w:sz w:val="24"/>
      </w:rPr>
    </w:r>
    <w:r>
      <mc:AlternateContent>
        <mc:Choice Requires="wps">
          <w:drawing>
            <wp:anchor behindDoc="1" distT="72390" distB="72390" distL="0" distR="0" simplePos="0" locked="0" layoutInCell="0" allowOverlap="1" relativeHeight="3">
              <wp:simplePos x="0" y="0"/>
              <wp:positionH relativeFrom="page">
                <wp:posOffset>7073900</wp:posOffset>
              </wp:positionH>
              <wp:positionV relativeFrom="page">
                <wp:posOffset>6542405</wp:posOffset>
              </wp:positionV>
              <wp:extent cx="82550" cy="2476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>
                              <w:lang w:val="da-DK"/>
                            </w:rPr>
                          </w:pPr>
                          <w:r>
                            <w:rPr>
                              <w:rStyle w:val="Headerorfooter2"/>
                              <w:color w:val="000000"/>
                              <w:spacing w:val="0"/>
                              <w:w w:val="100"/>
                              <w:sz w:val="17"/>
                              <w:lang w:val="da-DK" w:eastAsia="da-DK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.5pt;height:19.5pt;mso-wrap-distance-left:0pt;mso-wrap-distance-right:0pt;mso-wrap-distance-top:5.7pt;mso-wrap-distance-bottom:5.7pt;margin-top:515.15pt;mso-position-vertical-relative:page;margin-left:557pt;mso-position-horizontal-relative:page">
              <v:fill opacity="0f"/>
              <v:textbox inset="0in,0in,0in,0in">
                <w:txbxContent>
                  <w:p>
                    <w:pPr>
                      <w:pStyle w:val="Headerorfooter21"/>
                      <w:rPr>
                        <w:lang w:val="da-DK"/>
                      </w:rPr>
                    </w:pPr>
                    <w:r>
                      <w:rPr>
                        <w:rStyle w:val="Headerorfooter2"/>
                        <w:color w:val="000000"/>
                        <w:spacing w:val="0"/>
                        <w:w w:val="100"/>
                        <w:sz w:val="17"/>
                        <w:lang w:val="da-DK" w:eastAsia="da-DK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Picturecaption1">
    <w:name w:val="Picture caption|1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Headerorfooter2">
    <w:name w:val="Header or footer|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1">
    <w:name w:val="Picture caption|1"/>
    <w:basedOn w:val="Normal"/>
    <w:qFormat/>
    <w:pPr>
      <w:spacing w:lineRule="exact" w:line="226" w:before="0" w:after="0"/>
    </w:pPr>
    <w:rPr>
      <w:b w:val="false"/>
      <w:i/>
      <w:caps w:val="false"/>
      <w:smallCaps w:val="false"/>
      <w:strike w:val="false"/>
      <w:dstrike w:val="false"/>
      <w:sz w:val="16"/>
      <w:u w:val="none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Headerorfooter21">
    <w:name w:val="Header or footer|2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