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715010" distL="138430" distR="114300" simplePos="0" locked="0" layoutInCell="0" allowOverlap="1" relativeHeight="5">
            <wp:simplePos x="0" y="0"/>
            <wp:positionH relativeFrom="column">
              <wp:posOffset>55245</wp:posOffset>
            </wp:positionH>
            <wp:positionV relativeFrom="paragraph">
              <wp:posOffset>31115</wp:posOffset>
            </wp:positionV>
            <wp:extent cx="4065905" cy="3315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279400" distL="48260" distR="41910" simplePos="0" locked="0" layoutInCell="0" allowOverlap="1" relativeHeight="6">
            <wp:simplePos x="0" y="0"/>
            <wp:positionH relativeFrom="column">
              <wp:posOffset>2132330</wp:posOffset>
            </wp:positionH>
            <wp:positionV relativeFrom="paragraph">
              <wp:posOffset>4171950</wp:posOffset>
            </wp:positionV>
            <wp:extent cx="2005330" cy="20180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column">
                  <wp:posOffset>31115</wp:posOffset>
                </wp:positionH>
                <wp:positionV relativeFrom="paragraph">
                  <wp:posOffset>3343910</wp:posOffset>
                </wp:positionV>
                <wp:extent cx="4047490" cy="375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Klædebaner hængt op på væggen har forekommet i alle sociale lag, men hos overklassen kunne</w:t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de samtidig tjene til udsmykning, som her hos en tysk fyrstinde. Originalen er blå, med fleur-de-</w:t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lys i guld, og klædet har været umådeligt kostbar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8.7pt;height:29.6pt;mso-wrap-distance-left:0pt;mso-wrap-distance-right:0pt;mso-wrap-distance-top:5.7pt;mso-wrap-distance-bottom:5.7pt;margin-top:263.3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Klædebaner hængt op på væggen har forekommet i alle sociale lag, men hos overklassen kunne</w:t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de samtidig tjene til udsmykning, som her hos en tysk fyrstinde. Originalen er blå, med fleur-de-</w:t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lys i guld, og klædet har været umådeligt kostba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603885" distL="63500" distR="63500" simplePos="0" locked="0" layoutInCell="0" allowOverlap="1" relativeHeight="7">
            <wp:simplePos x="0" y="0"/>
            <wp:positionH relativeFrom="column">
              <wp:posOffset>6817995</wp:posOffset>
            </wp:positionH>
            <wp:positionV relativeFrom="paragraph">
              <wp:posOffset>27305</wp:posOffset>
            </wp:positionV>
            <wp:extent cx="1938655" cy="18961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column">
                  <wp:posOffset>2122170</wp:posOffset>
                </wp:positionH>
                <wp:positionV relativeFrom="paragraph">
                  <wp:posOffset>6200775</wp:posOffset>
                </wp:positionV>
                <wp:extent cx="2021840" cy="269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Det mest berømte tjældetæppe afalle - Bayeu-</w:t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xtapetet fra ca. 107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2pt;height:21.2pt;mso-wrap-distance-left:0pt;mso-wrap-distance-right:0pt;mso-wrap-distance-top:5.7pt;mso-wrap-distance-bottom:5.7pt;margin-top:488.25pt;mso-position-vertical-relative:text;margin-left:167.1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Det mest berømte tjældetæppe afalle - Bayeu-</w:t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xtapetet fra ca. 107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column">
                  <wp:posOffset>6817995</wp:posOffset>
                </wp:positionH>
                <wp:positionV relativeFrom="paragraph">
                  <wp:posOffset>1932305</wp:posOffset>
                </wp:positionV>
                <wp:extent cx="1905000" cy="241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En mere end almindeligt delikat og komplice</w:t>
                              <w:softHyphen/>
                            </w:r>
                          </w:p>
                          <w:p>
                            <w:pPr>
                              <w:pStyle w:val="Picturecaption11"/>
                              <w:spacing w:lineRule="auto" w:line="232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ret låsemekanis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0pt;height:19pt;mso-wrap-distance-left:0pt;mso-wrap-distance-right:0pt;mso-wrap-distance-top:5.7pt;mso-wrap-distance-bottom:5.7pt;margin-top:152.15pt;mso-position-vertical-relative:text;margin-left:536.85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En mere end almindeligt delikat og komplice</w:t>
                        <w:softHyphen/>
                      </w:r>
                    </w:p>
                    <w:p>
                      <w:pPr>
                        <w:pStyle w:val="Picturecaption11"/>
                        <w:spacing w:lineRule="auto" w:line="232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ret låsemekanis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ar ikke mindre forfængelige end vi er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ag, og hvis man var velstående nok til a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ave overskud til det gik man meget op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in personlige fremtoning. Spejle kende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om en slags "lommespejle", der kunn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pbevares i en pung eller bæltetaske. 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r monteret i en lille ramme eller indfat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ing, typisk af bly/tin, sjældnere sølv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om kunne lukkes for at beskytte glas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et. Men egentlige vægspejle findes også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varet, og optræder endvidere relativ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yppigt i billedkildeme. Vægspejle va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fte konvekse, og bestod af en halvkug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eformet spejlflade, der stak ud i lokalet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pejlbilledet i sådan en anordning bliv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ærkt forvrænget, ganske som man i da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an se det i Tivolis spejlsal, men det ha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kke desto mindre været helt anvendelig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- det er i bund og grund et spørgsmål om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ane. Det er i øvrigt værd at bemærke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t når disse spejle gengives på billedkil-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 er det snart sagt uden undtagelse ku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vinder, der benytter dem; visse kultur</w:t>
        <w:softHyphen/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ræk ændrer sig tilsyneladende aldrig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 xml:space="preserve">Væg- eller </w:t>
      </w:r>
      <w:r>
        <w:rPr>
          <w:rStyle w:val="Bodytext1"/>
          <w:i/>
          <w:color w:val="000000"/>
          <w:spacing w:val="0"/>
          <w:w w:val="100"/>
          <w:lang w:val="da-DK" w:eastAsia="da-DK"/>
        </w:rPr>
        <w:t>tjældetæpper</w:t>
      </w:r>
      <w:r>
        <w:rPr>
          <w:rStyle w:val="Bodytext1"/>
          <w:color w:val="000000"/>
          <w:spacing w:val="0"/>
          <w:w w:val="100"/>
          <w:lang w:val="da-DK" w:eastAsia="da-DK"/>
        </w:rPr>
        <w:t xml:space="preserve"> har været kend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Norden i hvert fald siden vikingeti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n, muligvis endnu længere. Oldtiden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elativt primitive bygninger var kol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plagede af træk, og for at væme mo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tte kunne man ophænge stoffer på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æggene. Det berømte 70 meter lang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ayeux-tapet fra slutningen af 1060'em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r i princippet et sådant vægtæppe, m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ar ikke haft nogen praktisk betydnin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om værn mod kulde - med en højde på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ca. 60 cm. kan det ikke have haft nog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ålbar effekt på indeklimaet. Endnu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iddelalderen synes det at have været 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udbredt skik at hænge tæpper på vægge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e, både fornemme, vævede eller brode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ede billedtæpper med smukke motiver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helt enkle, ensfarvede stofbaner ud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nden pynteeffekt end farven. Egentlig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obeliner har der vel kun sjældent vær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ale om, men formålet var det samme - a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olde varmen, og selvfølgelig at udsmyk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e lokalet. Man må formode, at vægtæp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er i nogen grad også har forekomm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den brede befolkning, men i så fald i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tydeligt mere ydmyge former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 fra kirkene så velkendte kalkmaleri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ekommer også i verdslige bygninger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n kan i middelalderens Danmark ku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okumenteres i fornemme adelsboliger 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ongelige residenser - eksempler er beva-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et på flere senmiddelalderlige herregård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Danmark, og i særligt fornem udgave på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yborg Slot. Selv ganske rige borgerlig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ar tilsyneladende ikke benyttet vægmale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ier som udsmykning af deres hjem, men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ar i stedet holdt sig til ensfarvede bema</w:t>
        <w:softHyphen/>
      </w:r>
    </w:p>
    <w:p>
      <w:pPr>
        <w:pStyle w:val="Bodytext11"/>
        <w:spacing w:before="0" w:after="50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inger af træværk, lofter og bjælker.</w:t>
      </w:r>
    </w:p>
    <w:p>
      <w:pPr>
        <w:pStyle w:val="Bodytext21"/>
        <w:spacing w:before="0" w:after="0"/>
        <w:jc w:val="both"/>
        <w:rPr>
          <w:lang w:val="da-DK"/>
        </w:rPr>
      </w:pPr>
      <w:r>
        <w:rPr>
          <w:rStyle w:val="Bodytext2"/>
          <w:b/>
          <w:color w:val="000000"/>
          <w:spacing w:val="0"/>
          <w:w w:val="100"/>
          <w:lang w:val="da-DK" w:eastAsia="da-DK"/>
        </w:rPr>
        <w:t>Under lås og slå -</w:t>
      </w:r>
    </w:p>
    <w:p>
      <w:pPr>
        <w:pStyle w:val="Bodytext21"/>
        <w:spacing w:before="0" w:after="200"/>
        <w:jc w:val="both"/>
        <w:rPr>
          <w:lang w:val="da-DK"/>
        </w:rPr>
      </w:pPr>
      <w:r>
        <w:rPr>
          <w:rStyle w:val="Bodytext2"/>
          <w:b/>
          <w:color w:val="000000"/>
          <w:spacing w:val="0"/>
          <w:w w:val="100"/>
          <w:lang w:val="da-DK" w:eastAsia="da-DK"/>
        </w:rPr>
        <w:t>låse, nøgler &amp; beslag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dnu i middelalderen var nøgler ande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mere end blot og bart praktiske aflås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ingsredskaber. De var også et synlig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udtryk for status. Nøgler blev båret synlig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bæltet, og signalerede ansvar, selvstæn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ighed og velstand. Symbolværdien er da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så til at fa øje på; Set. Peder, den høje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e af alle helgenerne, kendetegnes netop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ed at han geme afbilledes bærende på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aradisets nøgler. Nøgler giver magt, de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r nøglebæreren der giver eller nægter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dgang. Graden af prestige afhænger</w:t>
      </w:r>
    </w:p>
    <w:p>
      <w:pPr>
        <w:sectPr>
          <w:type w:val="nextPage"/>
          <w:pgSz w:orient="landscape" w:w="15134" w:h="10896"/>
          <w:pgMar w:left="723" w:right="544" w:gutter="0" w:header="0" w:top="167" w:footer="0" w:bottom="47"/>
          <w:pgNumType w:start="1" w:fmt="decimal"/>
          <w:cols w:num="3" w:space="1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Bodytext11"/>
        <w:pBdr/>
        <w:rPr>
          <w:lang w:val="da-DK"/>
        </w:rPr>
        <w:framePr w:w="228" w:h="228" w:x="3130" w:y="54" w:hSpace="0" w:vSpace="0" w:wrap="notBeside" w:vAnchor="text" w:hAnchor="margin" w:hRule="exact"/>
        <w:pBdr/>
      </w:pPr>
      <w:r>
        <w:rPr>
          <w:rStyle w:val="Bodytext1"/>
          <w:color w:val="000000"/>
          <w:spacing w:val="0"/>
          <w:w w:val="100"/>
          <w:lang w:val="da-DK" w:eastAsia="da-DK"/>
        </w:rPr>
        <w:t>22</w:t>
      </w:r>
    </w:p>
    <w:p>
      <w:pPr>
        <w:pStyle w:val="Bodytext11"/>
        <w:pBdr/>
        <w:rPr>
          <w:lang w:val="da-DK"/>
        </w:rPr>
        <w:framePr w:w="217" w:h="228" w:x="10509" w:y="20" w:hSpace="0" w:vSpace="0" w:wrap="notBeside" w:vAnchor="text" w:hAnchor="margin" w:hRule="exact"/>
        <w:pBdr/>
      </w:pPr>
      <w:r>
        <w:rPr>
          <w:rStyle w:val="Bodytext1"/>
          <w:color w:val="000000"/>
          <w:spacing w:val="0"/>
          <w:w w:val="100"/>
          <w:lang w:val="da-DK" w:eastAsia="da-DK"/>
        </w:rPr>
        <w:t>23</w:t>
      </w:r>
    </w:p>
    <w:p>
      <w:pPr>
        <w:pStyle w:val="Normal"/>
        <w:spacing w:lineRule="exact" w:line="1" w:before="0" w:after="28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1" w:before="0" w:after="0"/>
        <w:rPr/>
      </w:pPr>
      <w:r>
        <w:rPr/>
      </w:r>
    </w:p>
    <w:sectPr>
      <w:type w:val="continuous"/>
      <w:pgSz w:orient="landscape" w:w="15134" w:h="10896"/>
      <w:pgMar w:left="723" w:right="544" w:gutter="0" w:header="0" w:top="167" w:footer="0" w:bottom="4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Times New Roman" w:hAnsi="Times New Roman" w:eastAsia="Noto Sans" w:cs="Noto Sans Devanagari"/>
      <w:color w:val="000000"/>
      <w:spacing w:val="0"/>
      <w:w w:val="100"/>
      <w:kern w:val="2"/>
      <w:sz w:val="24"/>
      <w:szCs w:val="24"/>
      <w:lang w:val="da-DK" w:eastAsia="da-DK" w:bidi="hi-IN"/>
    </w:rPr>
  </w:style>
  <w:style w:type="character" w:styleId="DefaultParagraphFont">
    <w:name w:val="Default Paragraph Font"/>
    <w:qFormat/>
    <w:rPr/>
  </w:style>
  <w:style w:type="character" w:styleId="Picturecaption1">
    <w:name w:val="Picture caption|1_"/>
    <w:basedOn w:val="DefaultParagraphFont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Bodytext1">
    <w:name w:val="Body text|1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Bodytext2">
    <w:name w:val="Body text|2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11">
    <w:name w:val="Picture caption|1"/>
    <w:basedOn w:val="Normal"/>
    <w:qFormat/>
    <w:pPr>
      <w:spacing w:lineRule="auto" w:line="240" w:before="0" w:after="0"/>
    </w:pPr>
    <w:rPr>
      <w:b w:val="false"/>
      <w:i/>
      <w:caps w:val="false"/>
      <w:smallCaps w:val="false"/>
      <w:strike w:val="false"/>
      <w:dstrike w:val="false"/>
      <w:sz w:val="16"/>
      <w:u w:val="none"/>
    </w:rPr>
  </w:style>
  <w:style w:type="paragraph" w:styleId="Bodytext11">
    <w:name w:val="Body text|1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Bodytext21">
    <w:name w:val="Body text|2"/>
    <w:basedOn w:val="Normal"/>
    <w:qFormat/>
    <w:pPr>
      <w:spacing w:lineRule="auto" w:line="240" w:before="0" w:after="100"/>
    </w:pPr>
    <w:rPr>
      <w:b/>
      <w:i w:val="false"/>
      <w:caps w:val="false"/>
      <w:smallCaps w:val="false"/>
      <w:strike w:val="false"/>
      <w:dstrike w:val="false"/>
      <w:sz w:val="32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