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4668520</wp:posOffset>
            </wp:positionH>
            <wp:positionV relativeFrom="paragraph">
              <wp:posOffset>24130</wp:posOffset>
            </wp:positionV>
            <wp:extent cx="3261360" cy="3090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38100" distR="38100" simplePos="0" locked="0" layoutInCell="0" allowOverlap="1" relativeHeight="6">
                <wp:simplePos x="0" y="0"/>
                <wp:positionH relativeFrom="column">
                  <wp:posOffset>2112010</wp:posOffset>
                </wp:positionH>
                <wp:positionV relativeFrom="paragraph">
                  <wp:posOffset>12700</wp:posOffset>
                </wp:positionV>
                <wp:extent cx="2015490" cy="3191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At placere bænke rundt langs vægge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ne var praktisk, så de kunne tjene som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åde sidde- og sovepladser alt efter det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øjeblikkelige behov, men uden at optage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for meget fri gulvplads. I konstruktio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nen er disse indbyggede bænke generelt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ret simple, men ses dog som regel deko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reret med udskæringer eller bemaling.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Typemæssigt er den indbyggede bænk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angs væggen et af de ældste kendte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møbler i Skandinavien - der går en lige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og ubrudt linie fra vikingehallemes simp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e indbyggede jordbænke langs væggene,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til middelalderens velhaverboligers fint</w:t>
                            </w:r>
                          </w:p>
                          <w:p>
                            <w:pPr>
                              <w:pStyle w:val="Bodytext11"/>
                              <w:spacing w:before="0" w:after="260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forarbejdede træbænke.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Fritstående bænke kendes dog også,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ndog i ret avancerede designs, der af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udseende kan minde en del om slag</w:t>
                              <w:softHyphen/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ænke. Forsynet med ryglæn, der tilmed</w:t>
                            </w:r>
                          </w:p>
                          <w:p>
                            <w:pPr>
                              <w:pStyle w:val="Bodytext11"/>
                              <w:jc w:val="both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i visse tilfælde er monteret således a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7pt;height:251.3pt;mso-wrap-distance-left:3pt;mso-wrap-distance-right:3pt;mso-wrap-distance-top:5.7pt;mso-wrap-distance-bottom:5.7pt;margin-top:1pt;mso-position-vertical-relative:text;margin-left:166.3pt;mso-position-horizontal-relative:text">
                <v:fill opacity="0f"/>
                <v:textbox inset="0in,0in,0in,0in">
                  <w:txbxContent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At placere bænke rundt langs vægge</w:t>
                        <w:softHyphen/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ne var praktisk, så de kunne tjene som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åde sidde- og sovepladser alt efter det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øjeblikkelige behov, men uden at optage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for meget fri gulvplads. I konstruktio</w:t>
                        <w:softHyphen/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nen er disse indbyggede bænke generelt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ret simple, men ses dog som regel deko</w:t>
                        <w:softHyphen/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reret med udskæringer eller bemaling.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Typemæssigt er den indbyggede bænk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angs væggen et af de ældste kendte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møbler i Skandinavien - der går en lige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og ubrudt linie fra vikingehallemes simp</w:t>
                        <w:softHyphen/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e indbyggede jordbænke langs væggene,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til middelalderens velhaverboligers fint</w:t>
                      </w:r>
                    </w:p>
                    <w:p>
                      <w:pPr>
                        <w:pStyle w:val="Bodytext11"/>
                        <w:spacing w:before="0" w:after="260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forarbejdede træbænke.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Fritstående bænke kendes dog også,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ndog i ret avancerede designs, der af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udseende kan minde en del om slag</w:t>
                        <w:softHyphen/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ænke. Forsynet med ryglæn, der tilmed</w:t>
                      </w:r>
                    </w:p>
                    <w:p>
                      <w:pPr>
                        <w:pStyle w:val="Bodytext11"/>
                        <w:jc w:val="both"/>
                        <w:rPr>
                          <w:lang w:val="da-DK"/>
                        </w:rPr>
                      </w:pPr>
                      <w:r>
                        <w:rPr>
                          <w:rStyle w:val="Bodytext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i visse tilfælde er monteret således at 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114300" distR="114300" simplePos="0" locked="0" layoutInCell="0" allowOverlap="1" relativeHeight="3">
                <wp:simplePos x="0" y="0"/>
                <wp:positionH relativeFrom="column">
                  <wp:posOffset>7953375</wp:posOffset>
                </wp:positionH>
                <wp:positionV relativeFrom="paragraph">
                  <wp:posOffset>76200</wp:posOffset>
                </wp:positionV>
                <wp:extent cx="793750" cy="20015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elv i meget rige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og fornemme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hjem forekom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imple borde,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r blot bestod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af en bordplade,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lagt på bukke.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Her optræder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t således hos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hertug Jean de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erry, bror til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den franske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kong Charles V.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emærk bukkens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en, der stikker</w:t>
                            </w:r>
                          </w:p>
                          <w:p>
                            <w:pPr>
                              <w:pStyle w:val="Bodytext2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frem under dug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5pt;height:157.6pt;mso-wrap-distance-left:9pt;mso-wrap-distance-right:9pt;mso-wrap-distance-top:5.7pt;mso-wrap-distance-bottom:5.7pt;margin-top:6pt;mso-position-vertical-relative:text;margin-left:626.25pt;mso-position-horizontal-relative:text">
                <v:fill opacity="0f"/>
                <v:textbox inset="0in,0in,0in,0in">
                  <w:txbxContent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elv i meget rige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og fornemme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hjem forekom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imple borde,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r blot bestod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af en bordplade,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lagt på bukke.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Her optræder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t således hos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hertug Jean de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erry, bror til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den franske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kong Charles V.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emærk bukkens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en, der stikker</w:t>
                      </w:r>
                    </w:p>
                    <w:p>
                      <w:pPr>
                        <w:pStyle w:val="Bodytext21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frem under dug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ret forholdsvis sjældne, og man find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kke ofte mere end en enkelt eller nog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anske få i det samme hjem. Langt d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st ahnindelige form for siddeplad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- sammen med den simple skammel</w:t>
      </w:r>
    </w:p>
    <w:p>
      <w:pPr>
        <w:pStyle w:val="Bodytext11"/>
        <w:spacing w:before="0" w:after="240"/>
        <w:jc w:val="both"/>
        <w:rPr>
          <w:lang w:val="da-DK"/>
        </w:rPr>
      </w:pPr>
      <w:r>
        <w:rPr>
          <w:rStyle w:val="Bodytext1"/>
          <w:i/>
          <w:color w:val="000000"/>
          <w:spacing w:val="0"/>
          <w:w w:val="100"/>
          <w:lang w:val="da-DK" w:eastAsia="da-DK"/>
        </w:rPr>
        <w:t>- bænken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ænken lader til at have været gans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mindelig, både i almuen og i me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lbeslåede kredse. Bænke var som regel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- men ikke altid - bygget op på stedet, s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så at sige var "nagelfast". I det he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aget synes boligindretning at have væ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t ret stationært begreb, som kunne forbl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 uændret i generationer. Men hvor d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rods alt var teknisk muligt at flytte rund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 stole og borde, stod de store træbæn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ngs væggene hvor de nu engang stod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var i praksis ofte simpelthen bygg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 i lokalet.</w:t>
      </w:r>
    </w:p>
    <w:p>
      <w:pPr>
        <w:sectPr>
          <w:type w:val="nextPage"/>
          <w:pgSz w:orient="landscape" w:w="15840" w:h="12240"/>
          <w:pgMar w:left="1095" w:right="11583" w:gutter="0" w:header="0" w:top="1305" w:footer="0" w:bottom="3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85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orient="landscape" w:w="15840" w:h="12240"/>
          <w:pgMar w:left="1095" w:right="11583" w:gutter="0" w:header="0" w:top="1305" w:footer="0" w:bottom="334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396875" distL="135255" distR="120650" simplePos="0" locked="0" layoutInCell="0" allowOverlap="1" relativeHeight="8">
            <wp:simplePos x="0" y="0"/>
            <wp:positionH relativeFrom="column">
              <wp:posOffset>-4671695</wp:posOffset>
            </wp:positionH>
            <wp:positionV relativeFrom="paragraph">
              <wp:posOffset>207010</wp:posOffset>
            </wp:positionV>
            <wp:extent cx="4121150" cy="25723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114300" distR="114300" simplePos="0" locked="0" layoutInCell="0" allowOverlap="1" relativeHeight="4">
                <wp:simplePos x="0" y="0"/>
                <wp:positionH relativeFrom="column">
                  <wp:posOffset>-4644390</wp:posOffset>
                </wp:positionH>
                <wp:positionV relativeFrom="paragraph">
                  <wp:posOffset>12700</wp:posOffset>
                </wp:positionV>
                <wp:extent cx="3775075" cy="2209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7.25pt;height:17.4pt;mso-wrap-distance-left:9pt;mso-wrap-distance-right:9pt;mso-wrap-distance-top:5.7pt;mso-wrap-distance-bottom:5.7pt;margin-top:1pt;mso-position-vertical-relative:text;margin-left:-36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114300" distR="114300" simplePos="0" locked="0" layoutInCell="0" allowOverlap="1" relativeHeight="2">
                <wp:simplePos x="0" y="0"/>
                <wp:positionH relativeFrom="column">
                  <wp:posOffset>-2687955</wp:posOffset>
                </wp:positionH>
                <wp:positionV relativeFrom="paragraph">
                  <wp:posOffset>3164205</wp:posOffset>
                </wp:positionV>
                <wp:extent cx="134620" cy="1276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rPr/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6pt;height:10.05pt;mso-wrap-distance-left:9pt;mso-wrap-distance-right:9pt;mso-wrap-distance-top:5.7pt;mso-wrap-distance-bottom:5.7pt;margin-top:249.15pt;mso-position-vertical-relative:text;margin-left:-211.65pt;mso-position-horizontal-relative:text">
                <v:fill opacity="0f"/>
                <v:textbox inset="0in,0in,0in,0in">
                  <w:txbxContent>
                    <w:p>
                      <w:pPr>
                        <w:pStyle w:val="Bodytext21"/>
                        <w:rPr/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-4692650</wp:posOffset>
                </wp:positionH>
                <wp:positionV relativeFrom="paragraph">
                  <wp:posOffset>2712085</wp:posOffset>
                </wp:positionV>
                <wp:extent cx="414782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Ide fleste husholdninger har man nok kun rådet over et enkelt eller ganske få borde, der så måtte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vertAlign w:val="superscript"/>
                                <w:lang w:val="da-DK" w:eastAsia="da-DK"/>
                              </w:rPr>
                              <w:t>tJene</w:t>
                            </w: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, alle formål. Bordet her benyttes således til madlavning, men kan senere på dagen bruges</w:t>
                            </w:r>
                          </w:p>
                          <w:p>
                            <w:pPr>
                              <w:pStyle w:val="Picturecaption11"/>
                              <w:rPr/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tdf.eks. håndværk, eller endog til soveplads. Foto fra Middelaldercentrets rebslagerh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6.6pt;height:36.7pt;mso-wrap-distance-left:0pt;mso-wrap-distance-right:0pt;mso-wrap-distance-top:5.7pt;mso-wrap-distance-bottom:5.7pt;margin-top:213.55pt;mso-position-vertical-relative:text;margin-left:-369.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Ide fleste husholdninger har man nok kun rådet over et enkelt eller ganske få borde, der så måtte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vertAlign w:val="superscript"/>
                          <w:lang w:val="da-DK" w:eastAsia="da-DK"/>
                        </w:rPr>
                        <w:t>tJene</w:t>
                      </w: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, alle formål. Bordet her benyttes således til madlavning, men kan senere på dagen bruges</w:t>
                      </w:r>
                    </w:p>
                    <w:p>
                      <w:pPr>
                        <w:pStyle w:val="Picturecaption11"/>
                        <w:rPr/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tdf.eks. håndværk, eller endog til soveplads. Foto fra Middelaldercentrets rebslagerh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vendes rundt, så sidderetningen eft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hov kan vende både fremad og bagud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ar de et nyttigt og efter tidens målestok</w:t>
      </w:r>
    </w:p>
    <w:p>
      <w:pPr>
        <w:pStyle w:val="Bodytext11"/>
        <w:spacing w:before="0" w:after="52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omfortabelt møbel.</w:t>
      </w:r>
    </w:p>
    <w:p>
      <w:pPr>
        <w:pStyle w:val="Bodytext31"/>
        <w:spacing w:before="0" w:after="0"/>
        <w:jc w:val="both"/>
        <w:rPr>
          <w:lang w:val="da-DK"/>
        </w:rPr>
      </w:pPr>
      <w:r>
        <w:rPr>
          <w:rStyle w:val="Bodytext3"/>
          <w:b w:val="false"/>
          <w:color w:val="000000"/>
          <w:spacing w:val="0"/>
          <w:w w:val="100"/>
          <w:lang w:val="da-DK" w:eastAsia="da-DK"/>
        </w:rPr>
        <w:t xml:space="preserve">Trendy </w:t>
      </w:r>
      <w:r>
        <w:rPr>
          <w:rStyle w:val="Bodytext3"/>
          <w:b/>
          <w:color w:val="000000"/>
          <w:spacing w:val="0"/>
          <w:w w:val="100"/>
          <w:lang w:val="da-DK" w:eastAsia="da-DK"/>
        </w:rPr>
        <w:t>Tilbehør,</w:t>
      </w:r>
    </w:p>
    <w:p>
      <w:pPr>
        <w:pStyle w:val="Bodytext31"/>
        <w:spacing w:before="0" w:after="200"/>
        <w:jc w:val="both"/>
        <w:rPr>
          <w:lang w:val="da-DK"/>
        </w:rPr>
      </w:pPr>
      <w:r>
        <w:rPr>
          <w:rStyle w:val="Bodytext3"/>
          <w:b w:val="false"/>
          <w:color w:val="000000"/>
          <w:spacing w:val="0"/>
          <w:w w:val="100"/>
          <w:lang w:val="da-DK" w:eastAsia="da-DK"/>
        </w:rPr>
        <w:t xml:space="preserve">Pynt </w:t>
      </w:r>
      <w:r>
        <w:rPr>
          <w:rStyle w:val="Bodytext3"/>
          <w:b/>
          <w:color w:val="000000"/>
          <w:spacing w:val="0"/>
          <w:w w:val="100"/>
          <w:lang w:val="da-DK" w:eastAsia="da-DK"/>
        </w:rPr>
        <w:t>og Pjank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t helt uundværligt møbel var selvfølg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lig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bordet,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dengang som nu. Bordet v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ødvendigt ved tilberedning af målti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ne, ved bagning, til mange håndværk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til en hel række andre funktioner.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ynes at have optrådt i væsentligt mind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al end i dag, og mindre end man vil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vente; ofte har en husholdning ku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ådet over ét eneste bord, der efter behov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åtte tages i brug til alle formål. Den brede befolknings boliger var gerne meg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må, og flere borde ville typisk optag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t for meget plads. Måltider blev ikk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ødvendigvis indtaget ved bordet, ofte ha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siddet med skålen eller spisebrikken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alancerende på knæen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middelbart kan denne knaphed p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øbler selvfølgelig godt undre. Et bor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estår ret beset kun af fire stokke og e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lade. Det kan vel ikke koste alverden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orfor lavede man så bare ikke et ekstra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ord? Men forholdene var anderlede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tidligere tider; til sammenligning ka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ævnes, at den berygtede sydsjælland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ke tyv og morder Balle Lars var henvis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at stjæle træ til at reparere døren på si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usmandssted - ikke engang et par us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ædder var der penge til - og det ske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å sent som i 1860'eme. Det økonomiske</w:t>
      </w:r>
    </w:p>
    <w:p>
      <w:pPr>
        <w:sectPr>
          <w:type w:val="continuous"/>
          <w:pgSz w:orient="landscape" w:w="15840" w:h="12240"/>
          <w:pgMar w:left="1095" w:right="11583" w:gutter="0" w:header="0" w:top="1305" w:footer="0" w:bottom="334"/>
          <w:cols w:num="2" w:space="15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Bodytext11"/>
        <w:jc w:val="both"/>
        <w:rPr/>
      </w:pPr>
      <w:r>
        <w:rPr/>
      </w:r>
    </w:p>
    <w:sectPr>
      <w:type w:val="continuous"/>
      <w:pgSz w:orient="landscape" w:w="15840" w:h="12240"/>
      <w:pgMar w:left="1095" w:right="11583" w:gutter="0" w:header="0" w:top="1305" w:footer="0" w:bottom="334"/>
      <w:cols w:num="2" w:space="15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Bodytext2">
    <w:name w:val="Body text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3">
    <w:name w:val="Body text|3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Bodytext21">
    <w:name w:val="Body text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6"/>
      <w:u w:val="none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31">
    <w:name w:val="Body text|3"/>
    <w:basedOn w:val="Normal"/>
    <w:qFormat/>
    <w:pPr>
      <w:spacing w:lineRule="auto" w:line="240" w:before="0" w:after="100"/>
    </w:pPr>
    <w:rPr>
      <w:b/>
      <w:i w:val="false"/>
      <w:caps w:val="false"/>
      <w:smallCaps w:val="false"/>
      <w:strike w:val="false"/>
      <w:dstrike w:val="false"/>
      <w:sz w:val="32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