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182245" distB="394970" distL="1031875" distR="114300" simplePos="0" locked="0" layoutInCell="0" allowOverlap="1" relativeHeight="6">
            <wp:simplePos x="0" y="0"/>
            <wp:positionH relativeFrom="column">
              <wp:posOffset>903605</wp:posOffset>
            </wp:positionH>
            <wp:positionV relativeFrom="paragraph">
              <wp:posOffset>4399280</wp:posOffset>
            </wp:positionV>
            <wp:extent cx="3200400" cy="2103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25400" distB="729615" distL="38100" distR="38100" simplePos="0" locked="0" layoutInCell="0" allowOverlap="1" relativeHeight="7">
            <wp:simplePos x="0" y="0"/>
            <wp:positionH relativeFrom="column">
              <wp:posOffset>6749415</wp:posOffset>
            </wp:positionH>
            <wp:positionV relativeFrom="paragraph">
              <wp:posOffset>51435</wp:posOffset>
            </wp:positionV>
            <wp:extent cx="1944370" cy="22186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4382135</wp:posOffset>
                </wp:positionV>
                <wp:extent cx="842010" cy="721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Når arbejdet kræ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vede begge hænder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var det jo praktisk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at kunne holde lys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kilden - tyristikken</w:t>
                            </w:r>
                          </w:p>
                          <w:p>
                            <w:pPr>
                              <w:pStyle w:val="Picturecaption11"/>
                              <w:spacing w:lineRule="auto" w:line="232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- i munden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.3pt;height:56.8pt;mso-wrap-distance-left:0pt;mso-wrap-distance-right:0pt;mso-wrap-distance-top:5.7pt;mso-wrap-distance-bottom:5.7pt;margin-top:345.05pt;mso-position-vertical-relative:text;margin-left:-1.1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Når arbejdet kræ</w:t>
                        <w:softHyphen/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vede begge hænder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var det jo praktisk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at kunne holde lys</w:t>
                        <w:softHyphen/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kilden - tyristikken</w:t>
                      </w:r>
                    </w:p>
                    <w:p>
                      <w:pPr>
                        <w:pStyle w:val="Picturecaption11"/>
                        <w:spacing w:lineRule="auto" w:line="232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- i munde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266700" distL="0" distR="0" simplePos="0" locked="0" layoutInCell="0" allowOverlap="1" relativeHeight="4">
                <wp:simplePos x="0" y="0"/>
                <wp:positionH relativeFrom="column">
                  <wp:posOffset>6607810</wp:posOffset>
                </wp:positionH>
                <wp:positionV relativeFrom="paragraph">
                  <wp:posOffset>6483350</wp:posOffset>
                </wp:positionV>
                <wp:extent cx="131445" cy="13779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sz w:val="17"/>
                                <w:lang w:val="da-DK" w:eastAsia="da-DK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35pt;height:10.85pt;mso-wrap-distance-left:0pt;mso-wrap-distance-right:0pt;mso-wrap-distance-top:5.7pt;mso-wrap-distance-bottom:21pt;margin-top:510.5pt;mso-position-vertical-relative:text;margin-left:520.3pt;mso-position-horizontal-relative:text">
                <v:fill opacity="0f"/>
                <v:textbox inset="0in,0in,0in,0in">
                  <w:txbxContent>
                    <w:p>
                      <w:pPr>
                        <w:pStyle w:val="Bodytext11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sz w:val="17"/>
                          <w:lang w:val="da-DK" w:eastAsia="da-DK"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column">
                  <wp:posOffset>1955800</wp:posOffset>
                </wp:positionH>
                <wp:positionV relativeFrom="paragraph">
                  <wp:posOffset>6507480</wp:posOffset>
                </wp:positionV>
                <wp:extent cx="148590" cy="137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i w:val="false"/>
                                <w:color w:val="000000"/>
                                <w:spacing w:val="0"/>
                                <w:w w:val="100"/>
                                <w:sz w:val="17"/>
                                <w:lang w:val="da-DK" w:eastAsia="da-DK"/>
                              </w:rPr>
                              <w:t>?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7pt;height:10.85pt;mso-wrap-distance-left:0pt;mso-wrap-distance-right:0pt;mso-wrap-distance-top:5.7pt;mso-wrap-distance-bottom:5.7pt;margin-top:512.4pt;mso-position-vertical-relative:text;margin-left:154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i w:val="false"/>
                          <w:color w:val="000000"/>
                          <w:spacing w:val="0"/>
                          <w:w w:val="100"/>
                          <w:sz w:val="17"/>
                          <w:lang w:val="da-DK" w:eastAsia="da-DK"/>
                        </w:rPr>
                        <w:t>?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column">
                  <wp:posOffset>6756400</wp:posOffset>
                </wp:positionH>
                <wp:positionV relativeFrom="paragraph">
                  <wp:posOffset>2287270</wp:posOffset>
                </wp:positionV>
                <wp:extent cx="1929130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Vægspejle har været forbeholdt velhavere, og</w:t>
                            </w:r>
                          </w:p>
                          <w:p>
                            <w:pPr>
                              <w:pStyle w:val="Picturecaption11"/>
                              <w:spacing w:lineRule="auto" w:line="232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optræder på middelalderens billedkilder sjovt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nok altid i sammenhæng med kvinder (!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9pt;height:29.05pt;mso-wrap-distance-left:0pt;mso-wrap-distance-right:0pt;mso-wrap-distance-top:5.7pt;mso-wrap-distance-bottom:5.7pt;margin-top:180.1pt;mso-position-vertical-relative:text;margin-left:532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Vægspejle har været forbeholdt velhavere, og</w:t>
                      </w:r>
                    </w:p>
                    <w:p>
                      <w:pPr>
                        <w:pStyle w:val="Picturecaption11"/>
                        <w:spacing w:lineRule="auto" w:line="232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optræder på middelalderens billedkilder sjovt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nok altid i sammenhæng med kvinder (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åderum var slet og ret uendeligt meget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indre end vi er vant til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angt de fleste borde var helt enkle, me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re eller fire ben tappet ind i en massiv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ordplade, eller eventuelt konstrueret af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imple bukke, som bordpladen blev lag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å. Egentlige borde kendes både firka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de og runde. Fra slotte, borge og and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elbeslåede boliger kendes virkelig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ore, lange og tunge borde - de såkaldt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i/>
          <w:color w:val="000000"/>
          <w:spacing w:val="0"/>
          <w:w w:val="100"/>
          <w:lang w:val="da-DK" w:eastAsia="da-DK"/>
        </w:rPr>
        <w:t>højborde -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med fornemt udskårne ell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rejede ben, men de har været forbehold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engestærke mennesker. Den slags bor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r formodentligt ofte være placeret p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 lav opsats, så de fornemme bruge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elt konkret var hævet over almindelig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nnesker, og har under alle omstændig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eder været alt for store til at finde plads i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lmindelige menneskers hus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lysningen i middelalderens hjem v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nerelt noget mangelfuld, set i forhol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moderne ønsker og behov. Ildst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kunne levere et vist lys, men ikk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strækkeligt til at dække behovet (d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og har været væsentligt mindre end i da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- i almindelighed ophørte dagens aktiv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ter med mørkets frembrud, i hvert fal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sommerhalvåret). Egentlige lyskilder 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d over dagslys - udgjordes af de ildelug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nde tællelys eller tranlamper, eller f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re velhavendes vedkommende af 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elduftende, men også temmelig kostba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okslys. Vokslys kunne placeres i hor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ygter, der typisk var lavet af messing,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om var forsynet med en låge af tyndsle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t horn, som lyset kunne trænge ud igen</w:t>
        <w:softHyphen/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m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ornlygterne var dog ret kostbare, og s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gel blev lys blot stillet i stager - ent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remstillet af brændt ler i af og til temm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g grove udformninger, eller i smede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jemsstager. Der kendes lysestager til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åde et enkelt og til flere lys, nogle gang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anske mange. Det mest udbredte syne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have været tre, fire eller fem lys, fordel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å fire arme og et spiger i midten til 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ærligt stort lys. Simple lysepiber, bestå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de af en enkelt holder der i den modsat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 ende er formet som et søm, vinkelr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å lyspiben, og som kunne bankes direkt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nd i en træbjælke eller -væg, forekommer temmeligt ofte i fundmaterialet, og må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ve været meget udbredt. En rudimen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ær og vistnok ret udbredt lyskilde va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 lille "gaffel" af jem, i hvilken en tynd,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rpiksvædet fyrretræspind (den såkaldte</w:t>
      </w:r>
    </w:p>
    <w:p>
      <w:pPr>
        <w:pStyle w:val="Bodytext11"/>
        <w:rPr>
          <w:lang w:val="da-DK"/>
        </w:rPr>
      </w:pPr>
      <w:r>
        <w:rPr>
          <w:rStyle w:val="Bodytext1"/>
          <w:i/>
          <w:color w:val="000000"/>
          <w:spacing w:val="0"/>
          <w:w w:val="100"/>
          <w:lang w:val="da-DK" w:eastAsia="da-DK"/>
        </w:rPr>
        <w:t>tyristik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eller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stikved)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kunne klemmes fas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antændes, og derved give lys en kor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und. Der findes endog billeder, hvo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 holder disse pinde i munden under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rbejdet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ynder og puder forekommer, men gene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lt kun hos rige folk. Fremstillet af stof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stoppet med dun, fjer eller uld, kunn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give ekstra siddekomfort, og kunn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koreres med broderier og kvaster i hjør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rne. Hynder kunne endvidere tjene som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 slags ryglæn på bænke langs væggen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stedet for egentlige hynder eller pud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unne bænke også være forsynet med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ykke, flettede måtter af halm, der båd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solerede og gav en blød og behagelig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iddeflade, og gjorde bænken nogenlunde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nvendelig som soveplads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gentlig, rendyrket pynt er stort s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kendt, men dog alligevel ikke helt. 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angt de fleste tilfælde har hver enest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nstand i en bolig haft en praktisk funk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on (hvilket naturligvis ikke udelukk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t den blev dekoreret, og således ogs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dvirkede til at udsmykke lokalet), o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jendele, hvis eneste formål var at væ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æne at se på, var uhyre sjældne. 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ives dog enkelte, kuriøse undtagelser: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åledes er der f.eks. bevaret en genstand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vel bedst kan beskrives som en ar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"middelalderlig skifteramme": et træpa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el, der ophænges på væggen, i hvilk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monteret en række pilgrimstegn af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ly eller tin, sjældnere sølv. Pilgrims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gn blev hjembragt fra fromme rejs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religiøse mål, der både kunne vær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berømte fjerne steder som St. Jacob i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antiago de Compostella eller St. Thomas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å Beckett i Canterbury, og mere ydmyge,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okale helligdomme nogle fa dagsrejs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æk. Pilgrimstegnene havde selvsagt 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ligiøs funktion, men var i mindst lige så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øj grad et minde om rejsen (og et ydr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gn på egen fromhed); de er, så at sige,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iddelalderens svar på en gipsrundkirk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d "hilsen fra Solskinsøen" malet på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ilgrimstegn er velkendte fra fundmate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ialet, og blev normalt syet fast på tøjet,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ller i en hat. En decideret vægmontering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om denne er sjælden i fundmaterialet,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n kan sådan set godt have været almin</w:t>
        <w:softHyphen/>
      </w:r>
    </w:p>
    <w:p>
      <w:pPr>
        <w:pStyle w:val="Bodytext11"/>
        <w:spacing w:before="0" w:after="24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ligt udbredt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un ganske fa genstande blev altså deci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et hængt op på væggen, men en hyppig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ndtagelse i mere velstående hjem er</w:t>
      </w:r>
    </w:p>
    <w:p>
      <w:pPr>
        <w:pStyle w:val="Bodytext11"/>
        <w:rPr/>
      </w:pPr>
      <w:r>
        <w:rPr>
          <w:rStyle w:val="Bodytext1"/>
          <w:color w:val="000000"/>
          <w:spacing w:val="0"/>
          <w:w w:val="100"/>
          <w:lang w:val="da-DK" w:eastAsia="da-DK"/>
        </w:rPr>
        <w:t>dog et spejl. Middelalderens mennesker</w:t>
      </w:r>
    </w:p>
    <w:sectPr>
      <w:type w:val="nextPage"/>
      <w:pgSz w:orient="landscape" w:w="15210" w:h="10881"/>
      <w:pgMar w:left="766" w:right="668" w:gutter="0" w:header="0" w:top="181" w:footer="0" w:bottom="34"/>
      <w:pgNumType w:start="1" w:fmt="decimal"/>
      <w:cols w:num="4" w:space="156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Picturecaption1">
    <w:name w:val="Picture caption|1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1">
    <w:name w:val="Picture caption|1"/>
    <w:basedOn w:val="Normal"/>
    <w:qFormat/>
    <w:pPr>
      <w:spacing w:lineRule="auto" w:line="240" w:before="0" w:after="0"/>
    </w:pPr>
    <w:rPr>
      <w:b w:val="false"/>
      <w:i/>
      <w:caps w:val="false"/>
      <w:smallCaps w:val="false"/>
      <w:strike w:val="false"/>
      <w:dstrike w:val="false"/>
      <w:sz w:val="16"/>
      <w:u w:val="none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