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139700" distB="1016000" distL="142240" distR="114300" simplePos="0" locked="0" layoutInCell="0" allowOverlap="1" relativeHeight="5">
            <wp:simplePos x="0" y="0"/>
            <wp:positionH relativeFrom="column">
              <wp:posOffset>-30480</wp:posOffset>
            </wp:positionH>
            <wp:positionV relativeFrom="paragraph">
              <wp:posOffset>3126105</wp:posOffset>
            </wp:positionV>
            <wp:extent cx="4121150" cy="267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114300" distB="1097915" distL="50800" distR="50800" simplePos="0" locked="0" layoutInCell="0" allowOverlap="1" relativeHeight="6">
            <wp:simplePos x="0" y="0"/>
            <wp:positionH relativeFrom="column">
              <wp:posOffset>6752590</wp:posOffset>
            </wp:positionH>
            <wp:positionV relativeFrom="paragraph">
              <wp:posOffset>141605</wp:posOffset>
            </wp:positionV>
            <wp:extent cx="1981200" cy="26943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-58420</wp:posOffset>
                </wp:positionH>
                <wp:positionV relativeFrom="paragraph">
                  <wp:posOffset>5761990</wp:posOffset>
                </wp:positionV>
                <wp:extent cx="4119880" cy="796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er ef^rhM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lalder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^^jV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USt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bscript"/>
                                <w:lang w:val="da-DK" w:eastAsia="da-DK"/>
                              </w:rPr>
                              <w:t>1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rat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?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r det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 i^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e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 meget, om en tegning var historisk korrekt el-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toree år mpd farin 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be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&amp;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venbeder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 udspiller sig gladeligt i de samme rammer, selv om de</w:t>
                            </w:r>
                          </w:p>
                          <w:p>
                            <w:pPr>
                              <w:pStyle w:val="Picturecaption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erobZZfCnm ; 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me em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bscript"/>
                                <w:lang w:val="da-DK" w:eastAsia="da-DK"/>
                              </w:rPr>
                              <w:t>L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rUm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’ 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Her ses således en 1400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-^ kunstners bud på Julius Cæsars</w:t>
                            </w:r>
                          </w:p>
                          <w:p>
                            <w:pPr>
                              <w:pStyle w:val="Picturecaption11"/>
                              <w:spacing w:lineRule="auto" w:line="225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ledet er mårt? 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ret me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&amp;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et at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 &amp;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re med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 virkelighedens romerske legionærer; bil'</w:t>
                            </w:r>
                          </w:p>
                          <w:p>
                            <w:pPr>
                              <w:pStyle w:val="Picturecaption11"/>
                              <w:spacing w:lineRule="auto" w:line="232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På dette erunrllåo 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natU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[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allstlsk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' 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men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 xml:space="preserve"> *ke realistisk; at rekonstruere romersk krigsudstyr</w:t>
                            </w:r>
                          </w:p>
                          <w:p>
                            <w:pPr>
                              <w:pStyle w:val="Picturecaption11"/>
                              <w:spacing w:lineRule="auto" w:line="204"/>
                              <w:ind w:left="1060" w:hanging="0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g er se vsagt halsløs gerning. Det samme gælder ofte for billeder af indb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.4pt;height:62.75pt;mso-wrap-distance-left:0pt;mso-wrap-distance-right:0pt;mso-wrap-distance-top:5.7pt;mso-wrap-distance-bottom:5.7pt;margin-top:453.7pt;mso-position-vertical-relative:text;margin-left:-4.6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er ef^rhM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lalder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^^jV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USt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bscript"/>
                          <w:lang w:val="da-DK" w:eastAsia="da-DK"/>
                        </w:rPr>
                        <w:t>1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rat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?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r det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 i^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e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 meget, om en tegning var historisk korrekt el-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toree år mpd farin 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be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&amp;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venbeder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 udspiller sig gladeligt i de samme rammer, selv om de</w:t>
                      </w:r>
                    </w:p>
                    <w:p>
                      <w:pPr>
                        <w:pStyle w:val="Picturecaption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erobZZfCnm ; 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me em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bscript"/>
                          <w:lang w:val="da-DK" w:eastAsia="da-DK"/>
                        </w:rPr>
                        <w:t>L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rUm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’ 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Her ses således en 1400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-^ kunstners bud på Julius Cæsars</w:t>
                      </w:r>
                    </w:p>
                    <w:p>
                      <w:pPr>
                        <w:pStyle w:val="Picturecaption11"/>
                        <w:spacing w:lineRule="auto" w:line="225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ledet er mårt? 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ret me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&amp;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et at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 &amp;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re med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 virkelighedens romerske legionærer; bil'</w:t>
                      </w:r>
                    </w:p>
                    <w:p>
                      <w:pPr>
                        <w:pStyle w:val="Picturecaption11"/>
                        <w:spacing w:lineRule="auto" w:line="232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På dette erunrllåo 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natU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[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allstlsk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' 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men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 xml:space="preserve"> *ke realistisk; at rekonstruere romersk krigsudstyr</w:t>
                      </w:r>
                    </w:p>
                    <w:p>
                      <w:pPr>
                        <w:pStyle w:val="Picturecaption11"/>
                        <w:spacing w:lineRule="auto" w:line="204"/>
                        <w:ind w:left="1060" w:hanging="0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g er se vsagt halsløs gerning. Det samme gælder ofte for billeder af ind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6752590</wp:posOffset>
                </wp:positionH>
                <wp:positionV relativeFrom="paragraph">
                  <wp:posOffset>2867660</wp:posOffset>
                </wp:positionV>
                <wp:extent cx="1970405" cy="838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Middelalderens billeder af boliger kan se me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get komplette ud, men er ved nærmere øjesyn</w:t>
                            </w:r>
                          </w:p>
                          <w:p>
                            <w:pPr>
                              <w:pStyle w:val="Picturecaption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ofte vanskelige at anvende. Selv om alle væg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ge af hensyn til sigtbarheden her er fjernet på</w:t>
                            </w:r>
                          </w:p>
                          <w:p>
                            <w:pPr>
                              <w:pStyle w:val="Picturecaption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bedste dukkehus-manér, er det f.eks. ikke nemt</w:t>
                            </w:r>
                          </w:p>
                          <w:p>
                            <w:pPr>
                              <w:pStyle w:val="Picturecaption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at sige ret meget om møbleringen af denne</w:t>
                            </w:r>
                          </w:p>
                          <w:p>
                            <w:pPr>
                              <w:pStyle w:val="Picturecaption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bygn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5.15pt;height:66pt;mso-wrap-distance-left:0pt;mso-wrap-distance-right:0pt;mso-wrap-distance-top:5.7pt;mso-wrap-distance-bottom:5.7pt;margin-top:225.8pt;mso-position-vertical-relative:text;margin-left:531.7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Middelalderens billeder af boliger kan se me</w:t>
                        <w:softHyphen/>
                      </w:r>
                    </w:p>
                    <w:p>
                      <w:pPr>
                        <w:pStyle w:val="Picturecaption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get komplette ud, men er ved nærmere øjesyn</w:t>
                      </w:r>
                    </w:p>
                    <w:p>
                      <w:pPr>
                        <w:pStyle w:val="Picturecaption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ofte vanskelige at anvende. Selv om alle væg</w:t>
                        <w:softHyphen/>
                      </w:r>
                    </w:p>
                    <w:p>
                      <w:pPr>
                        <w:pStyle w:val="Picturecaption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ge af hensyn til sigtbarheden her er fjernet på</w:t>
                      </w:r>
                    </w:p>
                    <w:p>
                      <w:pPr>
                        <w:pStyle w:val="Picturecaption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bedste dukkehus-manér, er det f.eks. ikke nemt</w:t>
                      </w:r>
                    </w:p>
                    <w:p>
                      <w:pPr>
                        <w:pStyle w:val="Picturecaption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at sige ret meget om møbleringen af denne</w:t>
                      </w:r>
                    </w:p>
                    <w:p>
                      <w:pPr>
                        <w:pStyle w:val="Picturecaption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byg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ne have officielle poster i byen, u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ver sit erhverv) havde ikke tid til a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lytte rundt på ting hele tiden, og da han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lstand tillod det var det kun naturligt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han havde flere borde end den jævn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åndværker - men ikke flere end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 praktisk behov for. Hans møbler v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gengæld ofte langt mere omhygg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gt udfærdiget, med dekorative udskæ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inger, flotte jernbeslag, eller bemali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r i smukke farver. Man søgte med al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idler at lægge afstand til den jævne hob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en luksuriøs udformning af hjemm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 en oplagt måde at vise sin velstan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å. Fænomenet kender vi stadig - der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u engang betydeligt mere prestigeværd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et af Børge Mogensens klassiske desig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rborde, end i et 200-kroners saml-selv-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rd af plastbeklædt spånplade fra Ikea.</w:t>
      </w:r>
    </w:p>
    <w:p>
      <w:pPr>
        <w:pStyle w:val="Bodytext21"/>
        <w:spacing w:before="0" w:after="0"/>
        <w:jc w:val="both"/>
        <w:rPr>
          <w:lang w:val="da-DK"/>
        </w:rPr>
      </w:pPr>
      <w:r>
        <w:br w:type="column"/>
      </w:r>
      <w:r>
        <w:rPr>
          <w:rStyle w:val="Bodytext2"/>
          <w:b/>
          <w:color w:val="000000"/>
          <w:spacing w:val="0"/>
          <w:w w:val="100"/>
          <w:lang w:val="da-DK" w:eastAsia="da-DK"/>
        </w:rPr>
        <w:t>Hvem bestemmer,</w:t>
      </w:r>
    </w:p>
    <w:p>
      <w:pPr>
        <w:pStyle w:val="Bodytext21"/>
        <w:spacing w:before="0" w:after="240"/>
        <w:jc w:val="both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hvor skabet skal stå?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kan spørge sig selv, hvordan v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verhovedet kan vide noget om hvorda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øblement og indretning så ud for me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d 600 år siden. Selv i de sjældne tilfæl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, hvor møblerne stadig er bevaret, sig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es blotte eksistens jo ikke meget 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vordan de i sin tid stod placeret i forhol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hinanden eller hvilke rum de stod i,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 yderst sjældent hvem der ejede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rugte dem. Derfor er det da også stort s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muligt i dag at rekonstruere et bestemt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onkret lokale, med mindre vi er så held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 at have samtidige, dækkende og påli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lige billeder af det pågældende rum.</w:t>
      </w:r>
    </w:p>
    <w:p>
      <w:pPr>
        <w:pStyle w:val="Bodytext11"/>
        <w:jc w:val="both"/>
        <w:rPr>
          <w:lang w:val="da-DK"/>
        </w:rPr>
      </w:pPr>
      <w:r>
        <w:br w:type="column"/>
      </w:r>
      <w:r>
        <w:rPr>
          <w:rStyle w:val="Bodytext1"/>
          <w:color w:val="000000"/>
          <w:spacing w:val="0"/>
          <w:w w:val="100"/>
          <w:lang w:val="da-DK" w:eastAsia="da-DK"/>
        </w:rPr>
        <w:t>Der er bevaret talrige middelalderlig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gninger og malerier af boliger, m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 er ekstremt sjældent at der er tale 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ålidelige gengivelser af et lokale, vi ida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identificere. Billederne viser næst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tid fiktive scener, der f.eks. forestil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"en købmand i sin bolig", uden at der ka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nyttes et konkret navn eller en bestem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ygning til billedet. Eller også forestil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 en historisk kendt skikkelse, der imid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ertid er placeret i fuldstændigt fiktiv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mgivelser; naturalisme var ikke mål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 middelalderens kunstnere, men dé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tyder ikke, at billederne ikke er real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stiske, tvært imod. De gengiver netop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i/>
          <w:color w:val="000000"/>
          <w:spacing w:val="0"/>
          <w:w w:val="100"/>
          <w:lang w:val="da-DK" w:eastAsia="da-DK"/>
        </w:rPr>
        <w:t>typisk sceneri,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sådan som "man" boede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vis man var en velhavende købmand,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idder, eller hvad kunstneren nu ønske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gengive. Men i middelalderens optik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 det uvæsentligt, om billedet forestill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netop dét rum, en bestemt begivenhe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fældigvis udspillede sig i - det vigtig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, om motivet kunne genkendes som</w:t>
      </w:r>
    </w:p>
    <w:p>
      <w:pPr>
        <w:pStyle w:val="Bodytext11"/>
        <w:spacing w:before="0" w:after="2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"rigtigt" af en samtidig beskuer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dvidere spiller det naturligvis også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olle, at en samtidig illustration aldr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iser et helt lokale; det er teknisk umulig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gengive et lukket rum naturalistisk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å man kan se alle sider på én gang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stneren - og dermed beskueren - m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ødvendigvis vende øjnene mod ét motiv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dermed vende ryggen til et andet. D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ollandske 1600-tals maler Jan Verme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fterlod sig f.eks. en lang række næst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tografisk naturalistiske malerier,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ort set alle udspiller sig i hjørner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roge af hans eget atelier (endda ofte me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pejle på væggen, der givet et glimt af d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odstående væg), men alligevel er det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ag komplet umuligt at rekonstruere det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okale fuldstændigt - når man ser efter</w:t>
      </w:r>
    </w:p>
    <w:p>
      <w:pPr>
        <w:pStyle w:val="Bodytext11"/>
        <w:rPr>
          <w:lang w:val="da-DK"/>
        </w:rPr>
      </w:pPr>
      <w:r>
        <w:br w:type="column"/>
      </w:r>
      <w:r>
        <w:rPr>
          <w:rStyle w:val="Bodytext1"/>
          <w:color w:val="000000"/>
          <w:spacing w:val="0"/>
          <w:w w:val="100"/>
          <w:lang w:val="da-DK" w:eastAsia="da-DK"/>
        </w:rPr>
        <w:t>er der simpelthen for mange huller, 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ge udækkede hjørner og kringelkro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. Og så er hans atelier endda væsentlig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dre dokumenteret end langt de fleste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iddelalder-rum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kendes ganske vist en række 13-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1400-tals illustrationer, hvor kunstner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f pædagiske årsager slet og ret har fjer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t den ene væg, så der er frit udsyn ti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okalet i bedste dukkehus-stil, men vi ve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sagens natur intet om, hvilke møb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har stået op ad den "usynlige" væg.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øvrigt kan sådan en tegning i sagens natu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kke være naturalistisk, og er derfor pr.</w:t>
      </w:r>
    </w:p>
    <w:p>
      <w:pPr>
        <w:pStyle w:val="Bodytext11"/>
        <w:rPr/>
      </w:pPr>
      <w:r>
        <w:rPr>
          <w:rStyle w:val="Bodytext1"/>
          <w:color w:val="000000"/>
          <w:spacing w:val="0"/>
          <w:w w:val="100"/>
          <w:lang w:val="da-DK" w:eastAsia="da-DK"/>
        </w:rPr>
        <w:t>definition vanskelig at anvende.</w:t>
      </w:r>
    </w:p>
    <w:sectPr>
      <w:footerReference w:type="default" r:id="rId4"/>
      <w:type w:val="nextPage"/>
      <w:pgSz w:orient="landscape" w:w="15106" w:h="10689"/>
      <w:pgMar w:left="614" w:right="736" w:gutter="0" w:header="0" w:top="41" w:footer="3" w:bottom="172"/>
      <w:pgNumType w:start="1" w:fmt="decimal"/>
      <w:cols w:num="4" w:space="13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0"/>
      <w:rPr>
        <w:color w:val="000000"/>
        <w:sz w:val="24"/>
      </w:rPr>
    </w:pPr>
    <w:r>
      <w:rPr>
        <w:color w:val="000000"/>
        <w:sz w:val="24"/>
      </w:rPr>
    </w:r>
    <w:r>
      <mc:AlternateContent>
        <mc:Choice Requires="wps">
          <w:drawing>
            <wp:anchor behindDoc="1" distT="72390" distB="72390" distL="0" distR="0" simplePos="0" locked="0" layoutInCell="0" allowOverlap="1" relativeHeight="2">
              <wp:simplePos x="0" y="0"/>
              <wp:positionH relativeFrom="page">
                <wp:posOffset>7045960</wp:posOffset>
              </wp:positionH>
              <wp:positionV relativeFrom="page">
                <wp:posOffset>6550660</wp:posOffset>
              </wp:positionV>
              <wp:extent cx="48260" cy="1238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>
                              <w:lang w:val="da-DK"/>
                            </w:rPr>
                          </w:pPr>
                          <w:r>
                            <w:rPr>
                              <w:rStyle w:val="Headerorfooter2"/>
                              <w:color w:val="000000"/>
                              <w:spacing w:val="0"/>
                              <w:w w:val="100"/>
                              <w:sz w:val="17"/>
                              <w:lang w:val="da-DK" w:eastAsia="da-DK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.8pt;height:9.75pt;mso-wrap-distance-left:0pt;mso-wrap-distance-right:0pt;mso-wrap-distance-top:5.7pt;mso-wrap-distance-bottom:5.7pt;margin-top:515.8pt;mso-position-vertical-relative:page;margin-left:554.8pt;mso-position-horizontal-relative:page">
              <v:fill opacity="0f"/>
              <v:textbox inset="0in,0in,0in,0in">
                <w:txbxContent>
                  <w:p>
                    <w:pPr>
                      <w:pStyle w:val="Headerorfooter21"/>
                      <w:rPr>
                        <w:lang w:val="da-DK"/>
                      </w:rPr>
                    </w:pPr>
                    <w:r>
                      <w:rPr>
                        <w:rStyle w:val="Headerorfooter2"/>
                        <w:color w:val="000000"/>
                        <w:spacing w:val="0"/>
                        <w:w w:val="100"/>
                        <w:sz w:val="17"/>
                        <w:lang w:val="da-DK" w:eastAsia="da-DK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Headerorfooter2">
    <w:name w:val="Header or footer|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character" w:styleId="Bodytext2">
    <w:name w:val="Body text|2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 w:val="false"/>
      <w:i/>
      <w:caps w:val="false"/>
      <w:smallCaps w:val="false"/>
      <w:strike w:val="false"/>
      <w:dstrike w:val="false"/>
      <w:sz w:val="16"/>
      <w:u w:val="none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Headerorfooter21">
    <w:name w:val="Header or footer|2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Bodytext21">
    <w:name w:val="Body text|2"/>
    <w:basedOn w:val="Normal"/>
    <w:qFormat/>
    <w:pPr>
      <w:spacing w:lineRule="auto" w:line="240" w:before="0" w:after="120"/>
    </w:pPr>
    <w:rPr>
      <w:b/>
      <w:i w:val="false"/>
      <w:caps w:val="false"/>
      <w:smallCaps w:val="false"/>
      <w:strike w:val="false"/>
      <w:dstrike w:val="false"/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