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stort tal, men mindst lige så almindel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en type, hvor nøglen presses direk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nd i låsen på langs, hvor den så grib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nd over mere eller mindre komplicere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dskæringer og presser på en bladfjede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åbner låsebøjlen. Den sidstnævn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nvendes fortrinsvis i hængelåse, men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 traditionelle nøgle som oftest fin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nvendelse på døre eller kister, der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strækkeligt store til at låsemekanism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indfattes i selve døren, eller i kisten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ræ. Hængelåse har dog langtfra været</w:t>
      </w:r>
    </w:p>
    <w:p>
      <w:pPr>
        <w:pStyle w:val="Bodytext11"/>
        <w:spacing w:before="0" w:after="2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jældne til sikring af dør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Jernbeslag er velkendte fra kister, og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oget mindre grad fra døre og porte.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ør har normalt næppe haft andre jernb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lag end de, der fastholdt den på hæng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lerne, men på særligt fornemme el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igtige døre og porte kan der stund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s endog meget kraftige jernbeslag, hvi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mål er at sikre døren yderligere,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ivetvis også at pynte. Dette gælder isæ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"officielle" porte og døre på f.eks. kirker,</w:t>
      </w:r>
    </w:p>
    <w:p>
      <w:pPr>
        <w:pStyle w:val="Bodytext11"/>
        <w:spacing w:before="0" w:after="2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lotte og borg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har bestemt ikke været blind 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dsmykningsmulighedeme i beslag,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kke sjældent er dekoreret med allehån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ønstre, og af og til ligefrem med ege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lige motiver. Det samme gør sig gælde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på kister, især formodentlig pengekas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r og andre officielle opbevaringsmøb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m f.eks. de kister, hvor et håndværker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augs eller en domkirkes vigtige doku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ter blev opbevaret. Dels signall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r mange og tunge jernbeslag en stren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krænkelighed, og dels er de helt konkr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mmeligt svære at bryde ind i; ma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ulle altså ikke kunne "snyde sig ud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m låsen" ved slet og ret at hakke hul i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istens side i stedet for at brække den op.</w:t>
      </w:r>
    </w:p>
    <w:p>
      <w:pPr>
        <w:pStyle w:val="Bodytext21"/>
        <w:spacing w:before="0" w:after="0"/>
        <w:jc w:val="both"/>
        <w:rPr>
          <w:lang w:val="da-DK"/>
        </w:rPr>
      </w:pPr>
      <w:r>
        <w:br w:type="column"/>
      </w:r>
      <w:r>
        <w:rPr>
          <w:rStyle w:val="Bodytext2"/>
          <w:b/>
          <w:color w:val="000000"/>
          <w:spacing w:val="0"/>
          <w:w w:val="100"/>
          <w:lang w:val="da-DK" w:eastAsia="da-DK"/>
        </w:rPr>
        <w:t>Afslutning - arven fra</w:t>
      </w:r>
    </w:p>
    <w:p>
      <w:pPr>
        <w:pStyle w:val="Bodytext21"/>
        <w:spacing w:before="0" w:after="220"/>
        <w:jc w:val="both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fortid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grunden er middelalderens møbler - og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t vist omfang også boligindretning - ik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å væsenforskellig fra vore dages. Et bor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grundliggende et bord, og der er nu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ang grænser for hvor mange måder ma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udforme sådan ét på. Behovet 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pecialiseret indbo er naturligvis ander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edes stort og varieret i vor tid; alen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ængden af ting og sager der skal hav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plads i hjemmet er mange gange stør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d for sekshundrede år siden, og kraven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komfort er langt, langt højere i dag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ligevel er middelalderens design ik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å ijemt, og har da også oplevet renais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ancer flere gange siden, når bølg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f nostalgisk begejstring for fortiden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ustikke møbelkunst har skyllet hen ov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amfundet i forskellige behjertede forsø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å at genskabe de "gode gamle dage"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I Danmark betød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Skønvirkebevægels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og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skandinavismen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i sidste halvdel af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1800-tallet en massiv tilbagevenden til 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ammelt formsprog, og i England betje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te strømninger som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the Arts &amp; Crafts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i/>
          <w:color w:val="000000"/>
          <w:spacing w:val="0"/>
          <w:w w:val="100"/>
          <w:lang w:val="da-DK" w:eastAsia="da-DK"/>
        </w:rPr>
        <w:t>Movement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og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the Aesthetic Movement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s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f fjerne forbilleder. Designeren Laurit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indesbølls smykker er påvirket af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iddelalderens bladomamentik, og stil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abere som William Morris fremstille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øbler, tekstiler, tapeter og glasmalerie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næsten var mere middelalderlige en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iddelalderen selv. Deres produkter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 en stor dels vedkommende stadig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roduktion, mere end et århundrede eft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blev lanceret. Selv om deres formspr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mere er udtryk for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drømmen om middel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i/>
          <w:color w:val="000000"/>
          <w:spacing w:val="0"/>
          <w:w w:val="100"/>
          <w:lang w:val="da-DK" w:eastAsia="da-DK"/>
        </w:rPr>
        <w:t>alderen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end for den faktiske, historis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eriode, har Middelalderens designsprog</w:t>
      </w:r>
    </w:p>
    <w:p>
      <w:pPr>
        <w:pStyle w:val="Normal"/>
        <w:rPr/>
      </w:pPr>
      <w:r>
        <w:br w:type="column"/>
      </w:r>
      <w:r>
        <w:rPr>
          <w:rStyle w:val="Bodytext1"/>
          <w:color w:val="000000"/>
          <w:spacing w:val="0"/>
          <w:w w:val="100"/>
          <w:lang w:val="da-DK" w:eastAsia="da-DK"/>
        </w:rPr>
        <w:t>vist sig at have overraskende lang hold</w:t>
        <w:softHyphen/>
      </w:r>
    </w:p>
    <w:p>
      <w:pPr>
        <w:pStyle w:val="Bodytext11"/>
        <w:spacing w:before="0" w:after="22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arhed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, der i dag ønsker at møblere sit hje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d middelalderligt design, kan natur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gvis gå på internationale auktioner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hverve "den ægte vare" - der dukk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aktisk fra tid til anden møbler fra perio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 op i handel, som stadig er i anve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lig stand - men dels handles de ti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riser, der gør dem komplet utilgængel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 for langt de fleste mennesker, og del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ommer man ikke uden om, at det ren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oralsk er mere end almindeligt kritisa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lt at behandle så gamle genstande p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 måde. Middelalderens møbler hør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m udgangspunkt hjemme på museer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samlinger, hvor de kan bevares for efter</w:t>
        <w:softHyphen/>
      </w:r>
    </w:p>
    <w:p>
      <w:pPr>
        <w:pStyle w:val="Bodytext11"/>
        <w:spacing w:before="0" w:after="28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den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stedet er det muligt at fremstille de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lv, hvis man har adgang til nogenlu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hæderlige værkstedsfaciliteter, og h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ænderne skruet tilnærmelsesvis ordent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gt på. Skulle man ønske at forsøge si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m middelalderlig møbelsnedker ka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nbefales bøgerne "Constructing Medi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l Fumiture" af Daniel Diehl, Stackpo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oks, 1997 (ISBN 0-8117-2795-5),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“</w:t>
      </w:r>
      <w:r>
        <w:rPr>
          <w:rStyle w:val="Bodytext1"/>
          <w:color w:val="000000"/>
          <w:spacing w:val="0"/>
          <w:w w:val="100"/>
          <w:lang w:val="da-DK" w:eastAsia="da-DK"/>
        </w:rPr>
        <w:t>Medieval Fumiture - Plans and Instruc-</w:t>
      </w:r>
    </w:p>
    <w:p>
      <w:pPr>
        <w:pStyle w:val="Normal"/>
        <w:rPr/>
      </w:pPr>
      <w:r>
        <w:br w:type="column"/>
      </w:r>
      <w:r>
        <w:rPr>
          <w:rStyle w:val="Bodytext1"/>
          <w:color w:val="000000"/>
          <w:spacing w:val="0"/>
          <w:w w:val="100"/>
          <w:lang w:val="da-DK" w:eastAsia="da-DK"/>
        </w:rPr>
        <w:t>tions for Historical Reproductions” af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aniel Diehl &amp; Mark Donnelly, Stack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ole Books 1999 (ISBN 0-8117-2854-4).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eri findes byggevejledninger, konstruk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onstegninger og håndværksmæssig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ps, der gør det muligt at fremstille 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ang række flotte og autentiske møbler,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alle har referencer til bevarede eksem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larer. Bøgerne var blandt det materia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e, som møblerne i Middelaldercentrets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øbmandshus er fremstillet efter, og en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l af indboet i huset kan genfindes heri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 man behøver jo ikke nødvendigvis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å til yderligheder. For de fleste 6-700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år gamle møbler kan det siges, at de mål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d moderne standard mildt sagt ikk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særligt komfortable eller ergonomisk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ensigtsmæssige, og det er jo trods al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ok muligt at nyde godt design uden lige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rem selv at ville bo i det. Man kan god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a glæde af datidens boligindretning ud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fylde sit eget hus op med den, simpelt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en ved at betragte den i dens "naturlig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bitat" - i samlingerne på museer o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lotte. Når alt kommer til alt vil kærlig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eden til gammel møbelkunst for mang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nesker nok være mest vellykket, hvis</w:t>
      </w:r>
    </w:p>
    <w:p>
      <w:pPr>
        <w:pStyle w:val="Bodytext11"/>
        <w:rPr/>
      </w:pPr>
      <w:r>
        <w:rPr>
          <w:rStyle w:val="Bodytext1"/>
          <w:color w:val="000000"/>
          <w:spacing w:val="0"/>
          <w:w w:val="100"/>
          <w:lang w:val="da-DK" w:eastAsia="da-DK"/>
        </w:rPr>
        <w:t>den holdes til det rent platoniske...</w:t>
      </w:r>
    </w:p>
    <w:sectPr>
      <w:footerReference w:type="default" r:id="rId2"/>
      <w:type w:val="nextPage"/>
      <w:pgSz w:orient="landscape" w:w="15096" w:h="10778"/>
      <w:pgMar w:left="690" w:right="525" w:gutter="0" w:header="0" w:top="104" w:footer="3" w:bottom="223"/>
      <w:pgNumType w:start="1" w:fmt="decimal"/>
      <w:cols w:num="4" w:space="126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0"/>
      <w:rPr>
        <w:color w:val="000000"/>
        <w:sz w:val="24"/>
      </w:rPr>
    </w:pPr>
    <w:r>
      <w:rPr>
        <w:color w:val="000000"/>
        <w:sz w:val="24"/>
      </w:rPr>
    </w:r>
    <w:r>
      <mc:AlternateContent>
        <mc:Choice Requires="wps">
          <w:drawing>
            <wp:anchor behindDoc="1" distT="72390" distB="72390" distL="0" distR="0" simplePos="0" locked="0" layoutInCell="0" allowOverlap="1" relativeHeight="2">
              <wp:simplePos x="0" y="0"/>
              <wp:positionH relativeFrom="page">
                <wp:posOffset>7146290</wp:posOffset>
              </wp:positionH>
              <wp:positionV relativeFrom="page">
                <wp:posOffset>6632575</wp:posOffset>
              </wp:positionV>
              <wp:extent cx="110490" cy="2628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>
                              <w:lang w:val="da-DK"/>
                            </w:rPr>
                          </w:pPr>
                          <w:r>
                            <w:rPr>
                              <w:rStyle w:val="Headerorfooter2"/>
                              <w:color w:val="000000"/>
                              <w:spacing w:val="0"/>
                              <w:w w:val="100"/>
                              <w:sz w:val="18"/>
                              <w:lang w:val="da-DK" w:eastAsia="da-DK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7pt;height:20.7pt;mso-wrap-distance-left:0pt;mso-wrap-distance-right:0pt;mso-wrap-distance-top:5.7pt;mso-wrap-distance-bottom:5.7pt;margin-top:522.25pt;mso-position-vertical-relative:page;margin-left:562.7pt;mso-position-horizontal-relative:page">
              <v:fill opacity="0f"/>
              <v:textbox inset="0in,0in,0in,0in">
                <w:txbxContent>
                  <w:p>
                    <w:pPr>
                      <w:pStyle w:val="Headerorfooter21"/>
                      <w:rPr>
                        <w:lang w:val="da-DK"/>
                      </w:rPr>
                    </w:pPr>
                    <w:r>
                      <w:rPr>
                        <w:rStyle w:val="Headerorfooter2"/>
                        <w:color w:val="000000"/>
                        <w:spacing w:val="0"/>
                        <w:w w:val="100"/>
                        <w:sz w:val="18"/>
                        <w:lang w:val="da-DK" w:eastAsia="da-DK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">
              <wp:simplePos x="0" y="0"/>
              <wp:positionH relativeFrom="page">
                <wp:posOffset>2429510</wp:posOffset>
              </wp:positionH>
              <wp:positionV relativeFrom="page">
                <wp:posOffset>6687820</wp:posOffset>
              </wp:positionV>
              <wp:extent cx="110490" cy="2628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>
                              <w:lang w:val="da-DK"/>
                            </w:rPr>
                          </w:pPr>
                          <w:r>
                            <w:rPr>
                              <w:rStyle w:val="Headerorfooter2"/>
                              <w:color w:val="000000"/>
                              <w:spacing w:val="0"/>
                              <w:w w:val="100"/>
                              <w:sz w:val="18"/>
                              <w:lang w:val="da-DK" w:eastAsia="da-DK"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7pt;height:20.7pt;mso-wrap-distance-left:0pt;mso-wrap-distance-right:0pt;mso-wrap-distance-top:5.7pt;mso-wrap-distance-bottom:5.7pt;margin-top:526.6pt;mso-position-vertical-relative:page;margin-left:191.3pt;mso-position-horizontal-relative:page">
              <v:fill opacity="0f"/>
              <v:textbox inset="0in,0in,0in,0in">
                <w:txbxContent>
                  <w:p>
                    <w:pPr>
                      <w:pStyle w:val="Headerorfooter21"/>
                      <w:rPr>
                        <w:lang w:val="da-DK"/>
                      </w:rPr>
                    </w:pPr>
                    <w:r>
                      <w:rPr>
                        <w:rStyle w:val="Headerorfooter2"/>
                        <w:color w:val="000000"/>
                        <w:spacing w:val="0"/>
                        <w:w w:val="100"/>
                        <w:sz w:val="18"/>
                        <w:lang w:val="da-DK" w:eastAsia="da-DK"/>
                      </w:rPr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Headerorfooter2">
    <w:name w:val="Header or footer|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character" w:styleId="Bodytext2">
    <w:name w:val="Body text|2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Headerorfooter21">
    <w:name w:val="Header or footer|2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Bodytext21">
    <w:name w:val="Body text|2"/>
    <w:basedOn w:val="Normal"/>
    <w:qFormat/>
    <w:pPr>
      <w:spacing w:lineRule="auto" w:line="240" w:before="0" w:after="110"/>
    </w:pPr>
    <w:rPr>
      <w:b/>
      <w:i w:val="false"/>
      <w:caps w:val="false"/>
      <w:smallCaps w:val="false"/>
      <w:strike w:val="false"/>
      <w:dstrike w:val="false"/>
      <w:sz w:val="32"/>
      <w:u w:val="non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