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4"/>
        </w:rPr>
      </w:pPr>
      <w:r>
        <w:rPr/>
        <w:drawing>
          <wp:inline distT="0" distB="0" distL="0" distR="0">
            <wp:extent cx="187769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To unge elskende foran en indbydende seng.</w:t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Bemærk det farverige sengetæppe og de stor</w:t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behagelige puder.</w:t>
      </w:r>
    </w:p>
    <w:p>
      <w:pPr>
        <w:pStyle w:val="Normal"/>
        <w:spacing w:lineRule="exact" w:line="1" w:before="0" w:after="39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de at hjernen kunne tage skade hvi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lå ned, fordi der løb for meget blo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hovedet, og foretrak derfor generelt a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ve halvvejs siddende, lænet op ad sto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uder og hynder. Dog er middelalderen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nge generelt længere end senere tiders i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1600- og 1700 tallet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pringmadrasser var naturligvis hel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kendte. Sengebunden bestod gerne af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lide planker, men der kendes dog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l senge med en bund af udspændt reb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"Madrassen" var som oftest blot et tyk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ag halm, dækket med linned eller sto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ind. Havde man råd kunne man endv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e have en egentlig madras ovenpå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yldt med dun, men det har ikke væ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ormalt. Egentlige dyner kendes ikke,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edet har man benyttet tæpper eller skind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mtrent som det i dag er normalt i Storbri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anien. Sengetæpper har også været brugt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 ikke på samme måde som i vo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age; de tjente både til at holde seng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ogenlunde pæn og ordentlig i dagti-</w:t>
      </w:r>
    </w:p>
    <w:p>
      <w:pPr>
        <w:pStyle w:val="Normal"/>
        <w:rPr/>
      </w:pPr>
      <w:r>
        <w:br w:type="column"/>
      </w:r>
      <w:r>
        <w:rPr>
          <w:rStyle w:val="Bodytext1"/>
          <w:color w:val="000000"/>
          <w:spacing w:val="0"/>
          <w:w w:val="100"/>
          <w:lang w:val="da-DK" w:eastAsia="da-DK"/>
        </w:rPr>
        <w:t>meme, og som ekstra dække om natten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Énmandssenge er yderst sjældne, selv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m nogle af de bevarede eksemplarer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 smalle, at de kan ligne. Man sov fle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samme seng, hvilket var en vigtig kil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varme i vinterhalvåret, og det faktu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man som regel sov nøgen har sikker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så gjort sit til at øge befolkningstallet</w:t>
      </w:r>
    </w:p>
    <w:p>
      <w:pPr>
        <w:pStyle w:val="Bodytext11"/>
        <w:spacing w:before="0" w:after="50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holde humøret højt i vintermørket.</w:t>
      </w:r>
    </w:p>
    <w:p>
      <w:pPr>
        <w:pStyle w:val="Bodytext21"/>
        <w:spacing w:before="0" w:after="0"/>
        <w:jc w:val="both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Bagdelens fryd -</w:t>
      </w:r>
    </w:p>
    <w:p>
      <w:pPr>
        <w:pStyle w:val="Bodytext21"/>
        <w:spacing w:before="0" w:after="0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skamlen, stolen og</w:t>
      </w:r>
    </w:p>
    <w:p>
      <w:pPr>
        <w:pStyle w:val="Bodytext21"/>
        <w:spacing w:before="0" w:after="300"/>
        <w:jc w:val="both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bænk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øbler til at sidde i har naturligvis eksi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eret, men langtfra i det omfang, vi i da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vant til. På samme måde ville komfor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n i en middelalderlig stol - var den end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ok så fornem og kostbar - ikke ligefrem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mponere en moderne bruger. I jævn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folkningslag har egentlige stole været</w:t>
      </w:r>
    </w:p>
    <w:p>
      <w:pPr>
        <w:pStyle w:val="Bodytext11"/>
        <w:spacing w:before="0" w:after="30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re end almindeligt sjældne, og langt de</w:t>
      </w:r>
    </w:p>
    <w:p>
      <w:pPr>
        <w:pStyle w:val="Normal"/>
        <w:spacing w:before="0" w:after="0"/>
        <w:jc w:val="center"/>
        <w:rPr>
          <w:color w:val="000000"/>
          <w:sz w:val="24"/>
        </w:rPr>
      </w:pPr>
      <w:r>
        <w:rPr/>
        <w:drawing>
          <wp:inline distT="0" distB="0" distL="0" distR="0">
            <wp:extent cx="1974850" cy="2035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En fornem drejet, trebenet skammel med be</w:t>
        <w:softHyphen/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maling i rillerne. Sådanne skamler synes at</w:t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have været meget udbredt i bedre hjem.</w:t>
      </w:r>
    </w:p>
    <w:p>
      <w:pPr>
        <w:pStyle w:val="Bodytext11"/>
        <w:jc w:val="both"/>
        <w:rPr>
          <w:lang w:val="da-DK"/>
        </w:rPr>
      </w:pPr>
      <w:r>
        <w:br w:type="column"/>
      </w:r>
      <w:r>
        <w:rPr>
          <w:rStyle w:val="Bodytext1"/>
          <w:color w:val="000000"/>
          <w:spacing w:val="0"/>
          <w:w w:val="100"/>
          <w:lang w:val="da-DK" w:eastAsia="da-DK"/>
        </w:rPr>
        <w:t>fleste har klaret sig med simple skaml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uldstændigt magen til de tre- eller fire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nede "malkeskamler", man den dag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ag finder i brug rundt omkring. Såda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 skamler med rektangulære eller halv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(sjældnere hel-)runde sæder blev fremsti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et helt i træ, og har vel nok været lan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mest udbredte form for siddemøbe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- det har givetvis også været helt almi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ligt at sidde på hug, eller på hvad ma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u havde i nærheden, så der slet ikke v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hov for en egentlig stol, ligesom kist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fte er lavet så deres låg kan tjene s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ddeplads; slidspor på skeletter fra viki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tid og middelalder viser, at lårmusku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aturen typisk var langt mere veludvikl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 hos os i dag - et tydeligt vidnesbyr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m en udbredt tradition for at sidde p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ug. Skamler har sikkert normalt væ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emstillet i huset som en art hjemme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løjd, og har næppe været en almindelig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ndelsvar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lidt mere specialiseret (og der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ivetvis noget dyrere) type skammel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emstillet af drejede træstokke, der tit h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ret udsmykket med profildrejning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at dømme efter bevarede illustration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get ofte var yderligere pyntet med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rt svenskrød bemaling med rød okker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sse skamler forekommer med fire ben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 er fra midten af 1400-tallet lan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re almindelige i en trekantet udgav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nerelt er de betydeligt mere omhyg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ligt udført end "malkeskamleme",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nstruktionen er da også væsentligt me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mpliceret. Man kan derfor antage, at 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r haft større statusværdi end de simp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ofte temmelig grove, hjemmelave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amler. Drejede og bemalede skam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å have været sjældne i bondehjem, m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r sikkert forekommet ret hyppigt hos</w:t>
      </w:r>
    </w:p>
    <w:p>
      <w:pPr>
        <w:pStyle w:val="Normal"/>
        <w:spacing w:before="0" w:after="0"/>
        <w:jc w:val="center"/>
        <w:rPr>
          <w:color w:val="000000"/>
          <w:sz w:val="24"/>
        </w:rPr>
      </w:pPr>
      <w:r>
        <w:br w:type="column"/>
      </w:r>
      <w:r>
        <w:rPr/>
        <w:drawing>
          <wp:inline distT="0" distB="0" distL="0" distR="0">
            <wp:extent cx="1987550" cy="276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Adelsmand på en i grundformen ganske sim</w:t>
        <w:softHyphen/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pel bænk. Møblet er udsmykket med delikate</w:t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udskæringer, og siddekomforten øget med en</w:t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hynde i kosteligt klæde.</w:t>
      </w:r>
    </w:p>
    <w:p>
      <w:pPr>
        <w:pStyle w:val="Normal"/>
        <w:spacing w:lineRule="exact" w:line="1" w:before="0" w:after="45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yernes specialiserede håndværkere og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ndlend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så i de bedre kredse finder man beg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sse typer skammel, dog her som rege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synet med en blød hynde på sædet,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 én gang gav større komfort, og forl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de møblet med en antydning af luksus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kunne distancere ejeren fra de simp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ønder og fattige håndværkere. Side 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de med disse kunne man dog også fin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gentlige stole, der kunne være af flere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rundtyper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vor udbredt hver enkelt stoletype ha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ret i forhold til hinanden er i da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get svært at fastslå, da mængden af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varede møbler fra perioden trods alt er</w:t>
      </w:r>
    </w:p>
    <w:p>
      <w:pPr>
        <w:sectPr>
          <w:type w:val="nextPage"/>
          <w:pgSz w:orient="landscape" w:w="15188" w:h="10814"/>
          <w:pgMar w:left="592" w:right="619" w:gutter="0" w:header="0" w:top="185" w:footer="0" w:bottom="27"/>
          <w:pgNumType w:start="1" w:fmt="decimal"/>
          <w:cols w:num="4" w:space="11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Bodytext11"/>
        <w:pBdr/>
        <w:rPr>
          <w:lang w:val="da-DK"/>
        </w:rPr>
        <w:framePr w:w="207" w:h="228" w:x="3190" w:y="20" w:hSpace="0" w:vSpace="0" w:wrap="notBeside" w:vAnchor="text" w:hAnchor="margin" w:hRule="exact"/>
        <w:pBdr/>
      </w:pPr>
      <w:r>
        <w:rPr>
          <w:rStyle w:val="Bodytext1"/>
          <w:color w:val="000000"/>
          <w:spacing w:val="0"/>
          <w:w w:val="100"/>
          <w:lang w:val="da-DK" w:eastAsia="da-DK"/>
        </w:rPr>
        <w:t>14</w:t>
      </w:r>
    </w:p>
    <w:p>
      <w:pPr>
        <w:pStyle w:val="Bodytext11"/>
        <w:pBdr/>
        <w:jc w:val="right"/>
        <w:rPr>
          <w:lang w:val="da-DK"/>
        </w:rPr>
        <w:framePr w:w="201" w:h="228" w:x="10612" w:y="20" w:hSpace="0" w:vSpace="0" w:wrap="notBeside" w:vAnchor="text" w:hAnchor="margin" w:hRule="exact"/>
        <w:pBdr/>
      </w:pPr>
      <w:r>
        <w:rPr>
          <w:rStyle w:val="Bodytext1"/>
          <w:color w:val="000000"/>
          <w:spacing w:val="0"/>
          <w:w w:val="100"/>
          <w:lang w:val="da-DK" w:eastAsia="da-DK"/>
        </w:rPr>
        <w:t>15</w:t>
      </w:r>
    </w:p>
    <w:p>
      <w:pPr>
        <w:pStyle w:val="Normal"/>
        <w:spacing w:lineRule="exact" w:line="1" w:before="0" w:after="23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1" w:before="0" w:after="0"/>
        <w:rPr/>
      </w:pPr>
      <w:r>
        <w:rPr/>
      </w:r>
    </w:p>
    <w:sectPr>
      <w:type w:val="continuous"/>
      <w:pgSz w:orient="landscape" w:w="15188" w:h="10814"/>
      <w:pgMar w:left="592" w:right="619" w:gutter="0" w:header="0" w:top="185" w:footer="0" w:bottom="2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Bodytext2">
    <w:name w:val="Body text|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Bodytext21">
    <w:name w:val="Body text|2"/>
    <w:basedOn w:val="Normal"/>
    <w:qFormat/>
    <w:pPr>
      <w:spacing w:lineRule="auto" w:line="240" w:before="0" w:after="150"/>
    </w:pPr>
    <w:rPr>
      <w:b/>
      <w:i w:val="false"/>
      <w:caps w:val="false"/>
      <w:smallCaps w:val="false"/>
      <w:strike w:val="false"/>
      <w:dstrike w:val="false"/>
      <w:sz w:val="32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