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uppressAutoHyphens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otion: </w:t>
        <w:tab/>
        <w:tab/>
        <w:t>05/11/2009</w:t>
      </w:r>
    </w:p>
    <w:p>
      <w:pPr>
        <w:pStyle w:val="Heading2"/>
        <w:spacing w:lineRule="auto" w:line="240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w:t>Heading:</w:t>
        <w:tab/>
        <w:tab/>
        <w:t>The Linc’s interaction with the Un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ubmitted by: </w:t>
        <w:tab/>
        <w:t>Abdul Alim Bachan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  <w:bCs/>
          <w:iCs/>
          <w:sz w:val="22"/>
          <w:szCs w:val="22"/>
        </w:rPr>
        <w:t>The Union Notes: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The Linc is one of two officially recognised student publications on campus.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The Union welcomes feedback from students on the quality of its activities and services.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U Officers are accountable to student members</w:t>
      </w:r>
    </w:p>
    <w:p>
      <w:pPr>
        <w:pStyle w:val="TextBody"/>
        <w:spacing w:lineRule="auto" w:line="24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  <w:bCs/>
          <w:iCs/>
          <w:sz w:val="22"/>
          <w:szCs w:val="22"/>
        </w:rPr>
        <w:t>The Union Believes: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iCs/>
          <w:sz w:val="22"/>
          <w:szCs w:val="22"/>
        </w:rPr>
        <w:t xml:space="preserve">The quantity of time taken up responding to the Linc’s enquiries and accusations is unreasonable. 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The time spent responding to these enquiries and accusations could be better spent on core activities that serve students.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The reports published by the Linc are inflamatory and mislead students about the activities of their union.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The Linc should be more reasonable in their demands on Officers’ time.</w:t>
      </w:r>
    </w:p>
    <w:p>
      <w:pPr>
        <w:pStyle w:val="TextBody"/>
        <w:spacing w:lineRule="auto" w:line="24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  <w:bCs/>
          <w:iCs/>
          <w:sz w:val="22"/>
          <w:szCs w:val="22"/>
        </w:rPr>
        <w:t>The Union Resolves: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iCs/>
          <w:sz w:val="22"/>
          <w:szCs w:val="22"/>
        </w:rPr>
        <w:t>To dedicate no more than 30mins per week responding to the Linc’s enquiries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To mandate the VP Communications and Media to be the official channel of communication with the Linc, and to determine the priority for response of the issue that the Linc present.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To prioritise representing and supporting students over Linc enquiries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  <w:t>Agenda viii Paper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Verdana" w:hAnsi="Verdana" w:cs="Verdana"/>
      <w:b/>
      <w:bCs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2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Verdana" w:hAnsi="Verdana" w:cs="Verdana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3:07:00Z</dcterms:created>
  <dc:creator>rrock</dc:creator>
  <dc:description/>
  <cp:keywords/>
  <dc:language>en-US</dc:language>
  <cp:lastModifiedBy>rironfield</cp:lastModifiedBy>
  <cp:lastPrinted>2009-11-06T10:18:00Z</cp:lastPrinted>
  <dcterms:modified xsi:type="dcterms:W3CDTF">2009-11-06T16:34:00Z</dcterms:modified>
  <cp:revision>3</cp:revision>
  <dc:subject/>
  <dc:title>Motion: </dc:title>
</cp:coreProperties>
</file>