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76"/>
        <w:gridCol w:w="1520"/>
        <w:gridCol w:w="949"/>
        <w:gridCol w:w="1520"/>
      </w:tblGrid>
      <w:tr>
        <w:trPr>
          <w:trHeight w:val="255" w:hRule="atLeast"/>
        </w:trPr>
        <w:tc>
          <w:tcPr>
            <w:tcW w:w="739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left="48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drawing>
                <wp:inline distT="0" distB="0" distL="0" distR="0">
                  <wp:extent cx="1304290" cy="133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UNIVERSITY OF LINCOLN STUDENTS’ UNION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Annual General Meeting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November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udget recommendation for 2009 /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find following the budget fro 09/10, Heading are outturn predictions and include both income and expenditur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 adoption fro the forthcoming year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DMIN</w:t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09/10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/Depreciation/Charg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7,000)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ges and income related to Ba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Man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 related to affiliations, financial service, training development, Insurances, legal and licens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76,450)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Administ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 related to Stationery, Photocopying, reception and front of house servic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8,700)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Developme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 Set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related to Job Shop set up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92,150)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LOCK G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 Gr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 received from the Universit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700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700</w:t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76"/>
        <w:gridCol w:w="1520"/>
      </w:tblGrid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-E-W </w:t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ional and marketing support and purchas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,8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Educational project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3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ty and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 and incomes related to printing, marketing, advertising and publications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6,4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e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or Student rep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625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er Hel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 associated with supporting fresher’s helper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8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ers F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s and expenditures fro fresher’s week including fa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c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student Counci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775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Cent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media centre projects consumables and equipme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3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hig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for learn higher credit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 Campaig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igning on educational issu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6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Volunte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Volunteering and community project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4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et Magaz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s and expenditures fro b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4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fare Campaig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campaigning activit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,49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diversity and special interest group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w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wards ceremony and presentation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S Con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for NUS conferences and trave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us Activ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all campus based activit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 Gene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charity raising administrati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89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NTERTAINMENT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s - AU Aw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s and expenditure fro A.U awards dinn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3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s - Christmas B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turn fro Christmas bal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s - Graduation B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turn fro Grad Bal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BBATIC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laries and support cost for all officer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Preside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0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Sports and Team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0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Societies &amp; Activiti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0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Communication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0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Educati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0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Welfare &amp; Liais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0,2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batical - Student Offic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21,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rading</w:t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ding – Gene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e related to trading activit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76"/>
        <w:gridCol w:w="1520"/>
      </w:tblGrid>
      <w:tr>
        <w:trPr>
          <w:trHeight w:val="255" w:hRule="atLeast"/>
        </w:trPr>
        <w:tc>
          <w:tcPr>
            <w:tcW w:w="4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LUBS &amp; SOCIETI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Clubs Suppor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ised support fro clubs and societies, excludes cost for Sports centre hence reduction from 08/0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9,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Societies Suppor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ised in above budget fro 09/10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te Athletes Support Fund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Elite athlete individual and group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 Varsity 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ro Varsit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2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Activities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lgamated with Development fun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ies &amp; Development Worker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attributed to support work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commercial Projects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s and activities cost and incom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3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Y Projec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s to CE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 Reps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s to CE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5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ed Ki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 fro producing Club easy s[sponsored k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6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s &amp; Society Developmen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in to to Sports and societies fro 09/1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port Development / Transpor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fro Sports development and transport suppor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2,0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y Developmen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to develop societi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4,3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ports Clubs and Societies – Various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 between sports and societies fro 09/1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ies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to support individual Societi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3,2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to support individual Sports team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74,300)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135,150)</w:t>
            </w:r>
          </w:p>
        </w:tc>
      </w:tr>
      <w:tr>
        <w:trPr>
          <w:trHeight w:val="25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3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utturn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800" w:right="5606" w:gutter="0" w:header="708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Agenda V Paper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9:09:00Z</dcterms:created>
  <dc:creator>mcrowhurst</dc:creator>
  <dc:description/>
  <cp:keywords/>
  <dc:language>en-US</dc:language>
  <cp:lastModifiedBy>rironfield</cp:lastModifiedBy>
  <dcterms:modified xsi:type="dcterms:W3CDTF">2009-11-06T16:24:00Z</dcterms:modified>
  <cp:revision>3</cp:revision>
  <dc:subject/>
  <dc:title>University of Lincoln Students' Union</dc:title>
</cp:coreProperties>
</file>